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 xml:space="preserve"> сельского поселения «Деревня Прудки» 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Прудки» 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20 год и плановый период 2021 и 2022 годов »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6  от 27.12.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Пруд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5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лавного администратора источ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1 - Финансовый отдел муниципального района «Малоярославец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 - 4011021842, КПП - 401101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5 00 00 1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сельских посел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01 05 02 01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03 - Администрация сельского поселения «Деревня Прудки»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 - 4011016722, КПП - 401101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2 00 00 10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2 00 00 10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6:19:00Z</dcterms:created>
  <dc:creator>User</dc:creator>
  <dc:description/>
  <dc:language>en-US</dc:language>
  <cp:lastModifiedBy>Администрация</cp:lastModifiedBy>
  <cp:lastPrinted>2019-12-27T18:24:00Z</cp:lastPrinted>
  <dcterms:modified xsi:type="dcterms:W3CDTF">2019-12-31T06:19:00Z</dcterms:modified>
  <cp:revision>2</cp:revision>
  <dc:subject/>
  <dc:title>Администраторы доходов                                                      бюджета муниципального образования</dc:title>
</cp:coreProperties>
</file>