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Деревня Прудки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Прудки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0 год и плановый период 2021 и 2022 годов »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6  от  27.12. 2019 года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ов бюджета сельского поселения «Деревня Пруд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62"/>
        <w:gridCol w:w="2982"/>
        <w:gridCol w:w="4881"/>
      </w:tblGrid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оход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ные администраторы до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Деревня Прудки» - органы местного самоуправления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03 - Администрация сельского поселения «Деревня Прудки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ПП - 401101001, ИНН - 4011016722, ОКТМО - 29623468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08 04020 01 1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08 04020 01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0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50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3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8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50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7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93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2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540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5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8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305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50 10 0000 4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3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45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5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3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5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3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4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904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1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2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14030 10 0000 1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1520 10 0000 1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2500 10 0000 1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*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41 - Финансовый отдел Малоярославецкой районной администрации муниципального района «Малоярославецкий район»,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Н - 4011021842, КПП - 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17 01050 10 0000 18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5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группе доходов «200 00000 00 0000 000 - безвозмездные поступления» являются уполномоченные органы сельского поселения «Деревня Прудки», а также созданные ими казенные учреждения, являющиеся получателями указанных средств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19:00Z</dcterms:created>
  <dc:creator>User</dc:creator>
  <dc:description/>
  <dc:language>en-US</dc:language>
  <cp:lastModifiedBy>Администрация</cp:lastModifiedBy>
  <cp:lastPrinted>2019-12-27T18:24:00Z</cp:lastPrinted>
  <dcterms:modified xsi:type="dcterms:W3CDTF">2019-12-31T06:19:00Z</dcterms:modified>
  <cp:revision>2</cp:revision>
  <dc:subject/>
  <dc:title>Администраторы доходов                                                      бюджета муниципального образования</dc:title>
</cp:coreProperties>
</file>