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иложение № 3 к Решению Сельской Думы сельского      поселения "Деревня Прудки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29.05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Пруд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830,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 400,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420 191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23 557,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2 022,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3 156,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Людмила</cp:lastModifiedBy>
  <cp:lastPrinted>2018-05-31T10:25:00Z</cp:lastPrinted>
  <dcterms:modified xsi:type="dcterms:W3CDTF">2018-05-31T07:25:00Z</dcterms:modified>
  <cp:revision>41</cp:revision>
  <dc:subject/>
  <dc:title>Приложение №3 к Постановлению Администрации</dc:title>
</cp:coreProperties>
</file>