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sz w:val="16"/>
          <w:szCs w:val="16"/>
        </w:rPr>
        <w:t xml:space="preserve">Приложение № 5 к решению Сельской Думы сельского поселения  "Деревня Прудки" "О внесении изменений в Решение Сельской Думы сельского поселения «Деревня Прудки» от 23.12.2016. № 30 «О бюджете сельского поселения «Деревня Прудки» на 2017 год и плановый период 2018 и 2019 годов»                                       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т  29.12.2017 г.  №  3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бъемы межбюджетных трансфертов, получаемых из бюджетов других уровней бюджетной системы Российской Федерации бюджету сельского поселения «Деревня Прудки» на 2017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703 020,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я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 416,00</w:t>
            </w:r>
          </w:p>
        </w:tc>
      </w:tr>
      <w:tr>
        <w:trPr>
          <w:trHeight w:val="29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4 126,00</w:t>
            </w:r>
          </w:p>
        </w:tc>
      </w:tr>
      <w:tr>
        <w:trPr>
          <w:trHeight w:val="29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субсидии бюджетам сельских поселений на обеспечение финансовой устойчивости муниципальных образований Калуж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8 676,87</w:t>
            </w:r>
          </w:p>
        </w:tc>
      </w:tr>
      <w:tr>
        <w:trPr>
          <w:trHeight w:val="29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841 238,87</w:t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23:00Z</dcterms:created>
  <dc:creator>OLGA</dc:creator>
  <dc:description/>
  <cp:keywords/>
  <dc:language>en-US</dc:language>
  <cp:lastModifiedBy>Людмила</cp:lastModifiedBy>
  <cp:lastPrinted>2016-12-28T15:20:00Z</cp:lastPrinted>
  <dcterms:modified xsi:type="dcterms:W3CDTF">2018-01-10T09:35:00Z</dcterms:modified>
  <cp:revision>29</cp:revision>
  <dc:subject/>
  <dc:title>Приложение №8</dc:title>
</cp:coreProperties>
</file>