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3 к решению Сельской Думы сельского поселения «Деревня Прудки»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бюджете сельского поселения «Деревня Прудки»  на 2018 год и плановый период 2019 и 2020 годов»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2.12.2017 № 37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доходов в бюджет сельского поселения «Деревня Прудки» на 2018 год и плановый период 2019 и 2020 годов</w:t>
            </w:r>
          </w:p>
        </w:tc>
      </w:tr>
    </w:tbl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899" w:footer="284" w:bottom="567"/>
          <w:pgNumType w:start="13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99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5:00Z</dcterms:created>
  <dc:creator>Трошина</dc:creator>
  <dc:description/>
  <cp:keywords/>
  <dc:language>en-US</dc:language>
  <cp:lastModifiedBy>Администрация</cp:lastModifiedBy>
  <cp:lastPrinted>2017-12-26T16:05:00Z</cp:lastPrinted>
  <dcterms:modified xsi:type="dcterms:W3CDTF">2017-12-26T13:06:00Z</dcterms:modified>
  <cp:revision>37</cp:revision>
  <dc:subject/>
  <dc:title>  </dc:title>
</cp:coreProperties>
</file>