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 Решению Сельской Думы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сельского поселения «Деревня Прудки»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«О бюджете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«Деревня Прудки» на 2018 год и плановый период 2019 и 2020 годов»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от  22.12. 2017 № 37</w:t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  <w:tab/>
        <w:t xml:space="preserve">                 </w:t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ов бюджета сельского поселения «Деревня Прудк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2982"/>
        <w:gridCol w:w="4757"/>
      </w:tblGrid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торы доход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дохода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лавные администраторы  доходов бюджета сельского поселения «Деревня Прудки» - органы местного самоуправления</w:t>
            </w:r>
          </w:p>
        </w:tc>
      </w:tr>
      <w:tr>
        <w:trPr/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3   Администрация сельского поселения «Деревня Пруд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ПП-401101001     ИНН-4011016722  ОКТМО - 29623468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 08 04020 01 1000 1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 на совершение нотариальных действ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1 08 04020 01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000 1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 на совершение нотариальных действ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75 01 0000 1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75 01 1000 1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75 01 4000 1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1 05025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35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3 02995 10 0000 1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выясненные поступления, зачисляемы в бюджеты сельских поселен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8 60010 10 0000 15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3144"/>
        <w:gridCol w:w="4757"/>
      </w:tblGrid>
      <w:tr>
        <w:trPr/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41- Финансовый отдел  Малоярославецкой  районной  администрации муниципального района «Малоярославецкий район»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НН-4011021842          КПП-40110100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7 01050 10 0000 18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0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0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start="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4:19:00Z</dcterms:created>
  <dc:creator>User</dc:creator>
  <dc:description/>
  <cp:keywords/>
  <dc:language>en-US</dc:language>
  <cp:lastModifiedBy>Администрация</cp:lastModifiedBy>
  <cp:lastPrinted>2017-12-26T16:02:00Z</cp:lastPrinted>
  <dcterms:modified xsi:type="dcterms:W3CDTF">2017-12-26T13:03:00Z</dcterms:modified>
  <cp:revision>37</cp:revision>
  <dc:subject/>
  <dc:title>                Администраторы доходов                                                      бюджета муниципального образования</dc:title>
</cp:coreProperties>
</file>