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2                                                               к решению Сельской Думы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евня Прудки» «О бюджете сельского поселения «Деревня Прудки»  на 2018 год и плановый период 2019 и 2020 годов 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17 № 3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Пруд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5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- Финансовый отдел  муниципального района «Малоярославецкий район»      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1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2 01 1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1 05 02 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-   Администрация сельского поселения «Деревня Прудки»                  ИНН-401101672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48:00Z</dcterms:created>
  <dc:creator>User</dc:creator>
  <dc:description/>
  <cp:keywords/>
  <dc:language>en-US</dc:language>
  <cp:lastModifiedBy>Администрация</cp:lastModifiedBy>
  <cp:lastPrinted>2017-12-26T16:04:00Z</cp:lastPrinted>
  <dcterms:modified xsi:type="dcterms:W3CDTF">2017-12-26T13:04:00Z</dcterms:modified>
  <cp:revision>29</cp:revision>
  <dc:subject/>
  <dc:title>                Администраторы доходов                                                      бюджета муниципального образования</dc:title>
</cp:coreProperties>
</file>