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ЯСНИТЕЛЬНАЯ ЗАПИСКА 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 проекту бюджета сельского поселения «Деревня Прудки» на 2017 год и плановый период 2018и 2019 годов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роект решения Сельской Думы сельского поселения «Деревня Прудки» «О   бюджете сельского поселения «Деревня Прудки» на 2017 год и на плановый период 2018 и 2019 годов» подготовлен с учетом изменений, предусмотренных Федеральным законом от 0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бюджета сельского поселения «Деревня Прудки» на 2017 год и на плановый период 2018 и 2019 годов разработан на основе Прогноза социально-экономического развития сельского поселения «Деревня Прудки» на 2017 год и на плановый период 2018 и 2019 годов и сценарных условий формирования проекта  бюджета сельского поселения на указанный период, одобренных постановлением администрации сельского поселения «Деревня Прудки» от 20 октября 2016 года          № 66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бюджета сельского поселения «Деревня Прудки»  на 2017-2019 годы реализует бюджетную стратегию на среднесрочную перспективу, создавая необходимые условия для решения поставленных задач по обеспечению стабильности и устойчивости бюджетной системы, безусловного исполнения принятых расходных обязательств, повышению эффективности и результативности бюджетных расходов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уктура и содержание проекта бюджета сельского поселения «Деревня Прудки»  на 2017 год и на плановый период 2018 и 2019 годов и документов, представляемых одновременно с ним, соответствуют требованиям Бюджетного кодекса Российской Федерации и Положением «О бюджетном процессе в сельском поселении «Деревня Прудки» с учетом изменений, вступающих в силу с 1 января 2017 года.</w:t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</w:t>
      </w:r>
    </w:p>
    <w:p>
      <w:pPr>
        <w:pStyle w:val="Normal"/>
        <w:jc w:val="both"/>
        <w:rPr/>
      </w:pPr>
      <w:r>
        <w:rPr>
          <w:b/>
          <w:szCs w:val="26"/>
        </w:rPr>
        <w:t xml:space="preserve">                   </w:t>
      </w:r>
      <w:r>
        <w:rPr>
          <w:sz w:val="26"/>
          <w:szCs w:val="26"/>
        </w:rPr>
        <w:t xml:space="preserve">Доходы бюджета сельского поселения определены по нормативам отчислений от федеральных, региональных налогов и отдельных видов неналоговых доходов в соответствии с федеральным и областным законодательством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сновными факторами, оказывающие влияние на изменение доходной базы бюджета сельского поселения «Деревня Прудки»  в 2017 году являются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изменение макроэкономических показате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щий объем доходов бюджета сельского поселения «Деревня Прудки» на  2017 год    определен в сумме 2779519  рублей,  в том числе налоговые и неналоговые доходы составляют 620000 рублей. В объеме налоговых и неналоговых доходов 100% представлены налоговыми доходами, которые сформированы за счет поступления четырех основных налог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налоги на имущество -8%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земельный -89%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 налог на совокупный доход -1%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налог на доходы физических лиц -2 %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бщий объем доходов бюджета сельского поселения «Деревня Прудки» на  плановый период  2018 и 2019 годов определен в сумме  2764254 рублей  и      2776254  рублей соответственно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6"/>
          <w:szCs w:val="26"/>
        </w:rPr>
        <w:t>В 2017 году в бюджет сельского поселения «Деревня Прудки» будут поступать следующие налоги</w:t>
      </w:r>
      <w:r>
        <w:rPr>
          <w:sz w:val="26"/>
          <w:szCs w:val="26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лог на доходы физических лиц – по нормативу 2 %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единый налог, взимаемый в связи с применением упрощенной системы налогообложения - по нормативу 55 % с доходов, подлежащих зачисл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единый сельскохозяйственный налог по нормативу 30 %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лог на имущество физических лиц – по нормативу 100 %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земельный налог – по нормативу 100 %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6"/>
          <w:szCs w:val="26"/>
        </w:rPr>
        <w:t xml:space="preserve">Прогноз поступления налога на доходы физических лиц, удерживаемому налоговыми агентами </w:t>
      </w:r>
      <w:r>
        <w:rPr>
          <w:sz w:val="26"/>
          <w:szCs w:val="26"/>
        </w:rPr>
        <w:t xml:space="preserve"> определен исходя из данных налоговой отчетности по форме № 5-НДФЛ «Отчет о налоговой базе и структуре начислений по налогу на доходы физических лиц, удерживаемому налоговыми агентами» за последний отчетный год,  также с учетом прогнозного объема фонда оплаты труда по прогнозу социально-экономического развития  сельского поселения «Деревня Прудки,  прогнозируемых темпов роста фонда оплаты труд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рогноз поступлений налога на доходы физических лиц, удерживаемого из доходов индивидуальных предпринимателей, нотариусов, адвокатов и других лиц, занимающихся частной практикой - рассчитаны исходя из оценки поступления в 2016 году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бщий прогнозируемый объем поступлений в бюджет сельского поселения по налогу на доходы физических лиц определен как сумма прогнозных поступлений каждого вида  налога на доходы физических лиц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целом прогноз поступления налога на доходы физических лиц в 2017, году составит 10000 рублей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огнозируемый объем поступлений по данному налогу в бюджет сельского поселения в 2018 и 2019 годах составит 10000 рублей и 10000 рублей соответственно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6"/>
          <w:szCs w:val="26"/>
        </w:rPr>
        <w:t>Прогнозирование налогов на совокупные доходы</w:t>
      </w:r>
      <w:r>
        <w:rPr>
          <w:sz w:val="26"/>
          <w:szCs w:val="26"/>
        </w:rPr>
        <w:t xml:space="preserve"> выполнено исходя из отчетных данных о поступлении за 2015 год и оценки поступления данных налогов в 2016году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Единый налог, взимаемый в связи с применением упрощенной системы налогообложения планируется  на 2017 год в сумме10000 руб. Прогнозируемый объем поступлений в бюджет сельского поселения в 2018 - 2019 годах составит  10000  рублей и 10000 рублей соответственно.</w:t>
      </w:r>
    </w:p>
    <w:p>
      <w:pPr>
        <w:pStyle w:val="Normal"/>
        <w:ind w:firstLine="540"/>
        <w:jc w:val="both"/>
        <w:rPr/>
      </w:pPr>
      <w:r>
        <w:rPr>
          <w:b/>
          <w:i/>
          <w:sz w:val="26"/>
          <w:szCs w:val="26"/>
        </w:rPr>
        <w:t>За основу расчета налога на имущество физических лиц</w:t>
      </w:r>
      <w:r>
        <w:rPr>
          <w:sz w:val="26"/>
          <w:szCs w:val="26"/>
        </w:rPr>
        <w:t xml:space="preserve"> принят инвентаризационная стоимость  имущества. Прогнозируемый объем поступления налога на имущество физических лиц, рассчитан на основе отчетности Федеральной налоговой службы (форма № 5-МН) за 2015 год. Поступление налога на имущество физических лиц в 2017  году прогнозируется в объеме 50000 рублей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ое поступление налога на имущество в бюджет  поселения в 2018 и 2019 годах составит 50000 рублей и 50000 рублей соответственно.</w:t>
      </w:r>
    </w:p>
    <w:p>
      <w:pPr>
        <w:pStyle w:val="Normal"/>
        <w:ind w:firstLine="540"/>
        <w:jc w:val="both"/>
        <w:rPr/>
      </w:pPr>
      <w:r>
        <w:rPr>
          <w:b/>
          <w:i/>
          <w:sz w:val="26"/>
          <w:szCs w:val="26"/>
        </w:rPr>
        <w:t>Прогнозируемый объем поступления земельного налога</w:t>
      </w:r>
      <w:r>
        <w:rPr>
          <w:sz w:val="26"/>
          <w:szCs w:val="26"/>
        </w:rPr>
        <w:t xml:space="preserve"> рассчитан на основе отчетности Федеральной налоговой службы (форма № 5-МН) за 2015 год. Прогнозируемое поступление земельного налога в 2017 году – 550000 рублей, в 2018 году – 550000 рублей, в 2019 году – 562000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алоговые доходы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Межбюджетные трансферты из федерального и областного бюджетов на 2017 год планируются в объеме 2159519 рублей, на 2018 и 2019 годы определены в объеме  2144254 рублей и 2144254 рублей соответственно.</w:t>
      </w:r>
    </w:p>
    <w:p>
      <w:pPr>
        <w:pStyle w:val="Footer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ooter"/>
        <w:spacing w:before="120" w:after="120"/>
        <w:jc w:val="center"/>
        <w:rPr/>
      </w:pPr>
      <w:r>
        <w:rPr>
          <w:b/>
          <w:szCs w:val="26"/>
          <w:lang w:val="en-US"/>
        </w:rPr>
        <w:t>II</w:t>
      </w:r>
      <w:r>
        <w:rPr>
          <w:b/>
          <w:szCs w:val="26"/>
        </w:rPr>
        <w:t>. РАСХОДЫ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снову формирования расходной части бюджета сельского поселения «Деревня Прудки» положены основные задачи, цели и показатели достижения конечных общественно значимых результатов деятельности муниципальных 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ная часть бюджета сельского поселения «Деревня Прудки» на 2017 год и на плановый период 2018 и 2019 годов сформирована в рамках муниципальных программ сельского поселения «Деревня Прудки», перечень которых утвержден постановлением администрации сельского поселения «Деревня Прудки» от 15 ноября 2016 № 72, ведомственных целевых и иных программ и мероприятий, которые не вошли в муниципальные  программы сельского поселения «Деревня Прудки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о нашло отражение в структуре распределения бюджетных ассигнований бюджета сельского поселения «Деревня Прудки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ом расходы в рамках программ на 2017 год сформированы в объеме 2659303 рублей, что составляет 95 % от общего объема расход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Формирование расходной части бюджета сельского поселения осуществлялось исходя из необходимости перераспределения бюджетных ассигнований в пользу приоритетных направлений и проектов, в первую очередь обеспечивающих решение задач, поставленных Указами Президента Российской Федера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от 07.05.2012 № 596 «О долгосрочной государственной экономической политике»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от 07.05.2012 № 601 «Об основных направлениях совершенствования системы государственного управления»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ри расчете расходной части бюджета учтены сельского поселения «Деревня Прудки»  следующие особенности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оплату труда отдельных категорий работников муниципальных учреждений рассчитаны в соответствии с Указами Президента Российской Федерации на основании параметров, предусмотренных в планах мероприятий («дорожная карта»),  утвержденных постановлением администрации сельского поселения «Деревня Прудки». При этом в расчетах учтено, что не менее 30 % расходов необходимо обеспечить за счет внутренних ресурсов, полученных в результате оптимизации структуры и повышения эффективности бюджетных расходов, а также средств от предпринимательской и иной приносящей доход деятельности, как предусмотрено Указом Президента Российской Федерации от 07.05.2012 № 597 «О мероприятиях по реализации государственной социальной политики»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исполнение публичных нормативных обязательств учтены в полном объеме в соответствии с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Бюджетные ассигнования на оплату коммунальных услуг запланированы в соответствии с решением Президента Российской Федерации, согласно которому в течение 5 лет, начиная с 2015 года, рост тарифов естественных монополий не должен превышать уровень инфляции предыдущего года.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формировании расходов бюджета сельского поселения «Деревня Прудки» на 2017 год по аналогии со сценарными условиями формирования проекта бюджета муниципального района на 2018-2019 годы учтена необходимость сокращения расходов на закупку товаров, работ и услуг для государственных нужд, субсидий юридическим лицам и физическим лицам – производителям товаров, работ, услуг, имущественных взносов в государственные корпорации, бюджетных ассигнований на реализацию целевых программ, а также сокращения субсидий бюджетным и автономным учреждениям по элементам затрат, входящим в стоимость муниципального задания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Определение прогнозных ассигнований на содержание аппарата администрации осуществлялось по единой методике. Расходы на руководство и управление в установленной сфере деятельности рассчитаны в соответствии с действующим законодательством и учтены по органам муниципальной  власти сельского поселения.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ровень размеров должностных окладов по муниципальным должностям сельского поселения, окладов денежного содержания по должностям муниципальной службы, а также размеры окладов обеспечивающих работников, служащих и рабочих муниципальных органов установлен на уровне, сложившемся на 1 января 2017 года, без учета индексации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Общий объем расходов бюджета сельского поселения «Деревня Прудки» на 2017 год определен в сумме 2779519 рублей, на 2018 год – 2764254 рублей, на 2019 год – 2776254 рублей.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муниципальные программы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Муниципальная  программа сельского поселение «Деревня Прудки» «Развитие  муниципальной службы в сельском поселении «Деревня Прудки»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данной программы в  проекте бюджета  сельского поселения «Деревня Прудки» предусмотрены бюджетные ассигнования  в 2017 году в размере 1213000 рублей и на плановый период 2018 и 2019 годов 1213000 рублей и 1225000 рублей </w:t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>Муниципальная программа сельского поселения "Деревня Прудки" "Развитие дорожного хозяйства в сельском поселении "Деревня Прудки"</w:t>
      </w:r>
    </w:p>
    <w:p>
      <w:pPr>
        <w:pStyle w:val="Normal"/>
        <w:spacing w:before="0" w:after="120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ные обязательства по данной муниципальной программе определяются следующими нормативными правовыми актами:</w:t>
      </w:r>
    </w:p>
    <w:p>
      <w:pPr>
        <w:pStyle w:val="Normal"/>
        <w:shd w:fill="FFFFFF" w:val="clear"/>
        <w:autoSpaceDE w:val="false"/>
        <w:spacing w:before="0" w:after="120"/>
        <w:ind w:firstLine="709"/>
        <w:jc w:val="both"/>
        <w:rPr/>
      </w:pPr>
      <w:r>
        <w:rPr>
          <w:rStyle w:val="FontStyle16"/>
          <w:color w:val="000000"/>
          <w:sz w:val="26"/>
          <w:szCs w:val="26"/>
        </w:rPr>
        <w:t>Федеральный закон от 08.11.2007 № 257-Ф3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bCs/>
          <w:color w:val="000000"/>
          <w:sz w:val="26"/>
          <w:szCs w:val="26"/>
        </w:rPr>
        <w:t>;</w:t>
      </w:r>
    </w:p>
    <w:p>
      <w:pPr>
        <w:pStyle w:val="Normal"/>
        <w:shd w:fill="FFFFFF" w:val="clear"/>
        <w:autoSpaceDE w:val="false"/>
        <w:spacing w:before="0" w:after="120"/>
        <w:ind w:firstLine="709"/>
        <w:jc w:val="both"/>
        <w:rPr>
          <w:rStyle w:val="FontStyle16"/>
          <w:color w:val="000000"/>
          <w:sz w:val="26"/>
          <w:szCs w:val="26"/>
        </w:rPr>
      </w:pPr>
      <w:r>
        <w:rPr>
          <w:rStyle w:val="FontStyle16"/>
          <w:color w:val="000000"/>
          <w:sz w:val="26"/>
          <w:szCs w:val="26"/>
        </w:rPr>
        <w:t xml:space="preserve">Закон Калужской области </w:t>
      </w:r>
      <w:r>
        <w:rPr>
          <w:color w:val="000000"/>
          <w:sz w:val="26"/>
          <w:szCs w:val="26"/>
        </w:rPr>
        <w:t>28.10.2011 № 199-ОЗ</w:t>
      </w:r>
      <w:r>
        <w:rPr>
          <w:rStyle w:val="FontStyle16"/>
          <w:color w:val="000000"/>
          <w:sz w:val="26"/>
          <w:szCs w:val="26"/>
        </w:rPr>
        <w:t xml:space="preserve"> «О Дорожном фонде Калужской области»</w:t>
      </w:r>
      <w:r>
        <w:rPr>
          <w:bCs/>
          <w:color w:val="000000"/>
          <w:sz w:val="26"/>
          <w:szCs w:val="26"/>
        </w:rPr>
        <w:t>;</w:t>
      </w:r>
    </w:p>
    <w:p>
      <w:pPr>
        <w:pStyle w:val="Normal"/>
        <w:shd w:fill="FFFFFF" w:val="clear"/>
        <w:autoSpaceDE w:val="false"/>
        <w:spacing w:before="0" w:after="120"/>
        <w:ind w:firstLine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остановление Правительства Калужской области </w:t>
      </w:r>
      <w:r>
        <w:rPr>
          <w:color w:val="000000"/>
          <w:sz w:val="26"/>
          <w:szCs w:val="26"/>
        </w:rPr>
        <w:t>от 28.06.2010 № 248                 «О нормативах финансовых затрат на содержание, ремонт и капитальный ремонт автомобильных дорог общего пользования регионального или межмуниципального значения»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одпрограмма "Совершенствование и развитие сети автомобильных дорог сельского поселения "Деревня Прудки" 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6"/>
          <w:szCs w:val="26"/>
        </w:rPr>
        <w:t>В рамках данной подпрограммы</w:t>
      </w:r>
      <w:r>
        <w:rPr>
          <w:sz w:val="26"/>
          <w:szCs w:val="26"/>
          <w:lang w:eastAsia="en-US"/>
        </w:rPr>
        <w:t xml:space="preserve"> в проекте бюджета сельского поселения «Деревня Прудки»» </w:t>
      </w:r>
      <w:r>
        <w:rPr>
          <w:sz w:val="26"/>
          <w:szCs w:val="26"/>
        </w:rPr>
        <w:t>предусмотрены бюджетные ассигнования за счет средств муниципального дорожного фонда на 2017 год в объеме 356083 рублей и на плановый 2018-2019 год 356083 руб. и 356083 руб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 сельского поселения "Деревня Прудки" "Развитие потребительской кооперации в сельском поселении «Деревня Прудки»</w:t>
      </w:r>
    </w:p>
    <w:p>
      <w:pPr>
        <w:pStyle w:val="Normal"/>
        <w:tabs>
          <w:tab w:val="clear" w:pos="708"/>
          <w:tab w:val="left" w:pos="570" w:leader="none"/>
        </w:tabs>
        <w:spacing w:before="0" w:after="120"/>
        <w:ind w:firstLine="709"/>
        <w:jc w:val="both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70" w:leader="none"/>
        </w:tabs>
        <w:spacing w:before="0" w:after="120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а реализацию данной программы в 2017 году планируется из бюджета направить 60000 рублей, 2018 году – 60000 рублей, 2019 году - 60000 рублей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 сельского поселения "Деревня Прудки" "Территориальное планирование в сельского поселения «Деревня</w:t>
      </w:r>
    </w:p>
    <w:p>
      <w:pPr>
        <w:pStyle w:val="Normal"/>
        <w:tabs>
          <w:tab w:val="clear" w:pos="708"/>
          <w:tab w:val="left" w:pos="570" w:leader="none"/>
        </w:tabs>
        <w:spacing w:before="0" w:after="120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а реализацию данной программы в 2017 году планируется из бюджета направить 100000 рублей, 2018 году – 100000 рублей, 2019 году - 100000 рублей.</w:t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ая  программа сельского поселение «Деревня Прудки» «Развитие  культуры в сельском поселении «Деревня Прудки»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Расходные обязательства по данной муниципальной программе определяются следующими нормативными правовыми актами: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 Российской Федерации от 09.10.1992 № 3612-1 «Основы законодательства Российской Федерации о культуре»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Федеральный закон от 26.05.1996 № 54-ФЗ «О Музейном фонде Российской Федерации и музеях в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9.12.1994 № 78-ФЗ «О библиотечном деле»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2.08.1996 № 126-ФЗ «О государственной поддержке кинематографии Российской Федерации»;</w:t>
      </w:r>
    </w:p>
    <w:p>
      <w:pPr>
        <w:pStyle w:val="ConsPlusNormal1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 Калужской области от 15.12.1998 № 30-ОЗ «О государственной поддержке кинематографии в Калужской области»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 Калужской области от 02.07.2003 № 229-ОЗ «О народных художественных промыслах на территории Калужской области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ind w:firstLine="709"/>
        <w:jc w:val="both"/>
        <w:rPr/>
      </w:pPr>
      <w:r>
        <w:rPr>
          <w:sz w:val="26"/>
          <w:szCs w:val="26"/>
        </w:rPr>
        <w:t>Закон Калужской области от 30.01.1995 № 7 «О библиотечном деле в Калужской области»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На реализацию муниципальной программы «Развитие культуры в сельском поселении «Деревня Прудки» в проекте бюджета сельского поселения  планируются ассигнования на 2017 год в сумме 681000 рублей, в 2018 году 665735 рублей, 2019 году 665735 рублей.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26"/>
          <w:szCs w:val="26"/>
        </w:rPr>
        <w:t>Подпрограмма «Развитие учреждений культуры»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 проекте бюджета сельского поселения «Деревня Прудки»  на 2017 год и на плановый период 2018 и 2019 годов на реализацию данной подпрограммы предусмотрено в 2017 году 681000 рублей, 2018 год – 665735 рублей, 2019 год – 665735 рублей.</w:t>
      </w:r>
    </w:p>
    <w:p>
      <w:pPr>
        <w:pStyle w:val="TextBodyIndent"/>
        <w:shd w:fill="FFFFFF" w:val="clear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ю подпрограммы является обеспечение конституционных прав граждан на доступ к культурным ценностям, информации и знаниям, а также создание эффективной инфраструктуры культуры, способной удовлетворять духовные и творческие потребности всех социальных категорий населения сельского поселения «Деревня Прудки».</w:t>
      </w:r>
    </w:p>
    <w:p>
      <w:pPr>
        <w:pStyle w:val="TextBodyIndent"/>
        <w:shd w:fill="FFFFFF" w:val="clear"/>
        <w:ind w:left="0" w:firstLine="709"/>
        <w:jc w:val="both"/>
        <w:rPr/>
      </w:pPr>
      <w:r>
        <w:rPr>
          <w:sz w:val="26"/>
          <w:szCs w:val="26"/>
        </w:rPr>
        <w:t>Для достижения указанных целей подпрограммой поставлены следующие задачи: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оздание условий для участия населения сельского поселения  в культурной жизни и творческой деятельности;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овершенствование деятельности учреждений культуры и образования в сфере культуры, улучшение качества и расширение ассортимента и объемов услуг, предоставляемых населению;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26"/>
          <w:szCs w:val="26"/>
        </w:rPr>
        <w:t>Подпрограмма «Организация и проведение мероприятий в сфере культуры, искусства и кинематографии»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сего для реализации основных задач подпрограммы из бюджета сельского поселения «Деревня Прудки» в 2017 году планируется направить 20000 рублей, 2018 году – 20000 рублей, 2019 году – 20000 рублей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>
          <w:color w:val="000000"/>
          <w:sz w:val="26"/>
          <w:szCs w:val="26"/>
        </w:rPr>
        <w:t>Осуществление мероприятий подпрограммы будет способствовать</w:t>
      </w:r>
      <w:r>
        <w:rPr>
          <w:sz w:val="26"/>
          <w:szCs w:val="26"/>
        </w:rPr>
        <w:t xml:space="preserve"> народной культуры, создаст условия для доступности участия всего населения в культурной жизни, а также позволит привлечь детей, молодежь, лиц пожилого возраста и людей с ограниченными возможностями в активную культурную деятельность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 сельского поселения «Деревня Прудки»  «Благоустройство территории сельского поселения «Деревня Прудки»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й программы в  проекте бюджета  сельского поселения «Деревня Прудки» предусмотрены бюджетные ассигнования  в 2017 году в размере 214220 рублей и на плановый период 2018 и 2019 годов 241220 рублей и 214220 рублей в том числе:  на 2017 год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Уличное освещение – 149220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-  На организацию сбора и вывоза мусора 30000 рублей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Содержание мест захоронения 15000 рублей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чие мероприятия по благоустройству 20000 рублей.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 сельского поселения «Деревня Прудки» «Социальная поддержка граждан в сельском поселении «Деревня Прудки»</w:t>
      </w:r>
    </w:p>
    <w:p>
      <w:pPr>
        <w:pStyle w:val="Normal"/>
        <w:spacing w:before="0" w:after="120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ConsNormal"/>
        <w:spacing w:before="0" w:after="120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реализацию данной программы в  проекте бюджета сельского поселения «Деревня Прудки» в 2017 году и в плановом периоде на 2018 год  планируется направлять ежегодно по 35000 рублей, а 2019 год 35000 руб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ю подпрограммы является оказание мер социальной поддержки специалистов, работающих в сельской местности, а также специалистов, вышедших на пенсию, в соответствии с Законом Калужской области от 30.12.2004 №13-оз « О мерах социальной поддержки специалистов, работающих в сельской местности»</w:t>
      </w:r>
    </w:p>
    <w:p>
      <w:pPr>
        <w:pStyle w:val="Normal"/>
        <w:spacing w:before="0" w:after="120"/>
        <w:jc w:val="center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Непрограммные расходы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на муниципальное образование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непрограммных расходов предусмотрены бюджетные ассигнования на обеспечение деятельности муниципального образования сельского поселения «Деревня Прудки».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еятельности представительного органа сельского поселения в проекте бюджета на 2017 год и на плановый 2018 и 2019 годы предусмотрено по 3700 рублей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зервный фонд</w:t>
      </w:r>
      <w:r>
        <w:rPr>
          <w:sz w:val="26"/>
          <w:szCs w:val="26"/>
        </w:rPr>
        <w:t xml:space="preserve"> в 2017 году предусмотрены бюджетные ассигнования в размере 4000 рублей и на плановый период 2018 и 2019 годов по 4000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ыполнение других обязательств </w:t>
      </w:r>
      <w:r>
        <w:rPr>
          <w:sz w:val="26"/>
          <w:szCs w:val="26"/>
        </w:rPr>
        <w:t>в 2017 году  предусмотрено в размере 50000 рублей и на плановый 2018-2019 годы 50000 рублей и 50000 рублей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ые межбюджетные трансферты на осуществление переданных полномочий по осуществлению внешнего муниципального финансового контроля проекте бюджета предусмотрено в 2017 году  и на плановый период 2018 и 2019 год  по7100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6"/>
          <w:szCs w:val="26"/>
        </w:rPr>
        <w:t>Непрограммные расходы федеральных органов  исполнительной власти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Осуществление первичного воинского учета на территориях, где отсутствуют военные комиссариаты  предусмотрено в 2017 году 55416 и на плановый 2018-2019 годы 55416 и 55416рублей соответственно.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258" w:footer="708" w:bottom="851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59</w:t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6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lang w:val="en-US"/>
    </w:rPr>
  </w:style>
  <w:style w:type="paragraph" w:styleId="TextBody">
    <w:name w:val="Body Text"/>
    <w:basedOn w:val="Normal"/>
    <w:pPr>
      <w:ind w:right="4109" w:hanging="0"/>
      <w:jc w:val="both"/>
    </w:pPr>
    <w:rPr>
      <w:rFonts w:eastAsia="Zhikaryov;Times New Roman"/>
      <w:b/>
      <w:sz w:val="26"/>
      <w:szCs w:val="20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">
    <w:name w:val="Абзац списка5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75" w:after="100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302"/>
      <w:ind w:firstLine="53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4:44:00Z</dcterms:created>
  <dc:creator>Данилова</dc:creator>
  <dc:description/>
  <cp:keywords/>
  <dc:language>en-US</dc:language>
  <cp:lastModifiedBy>09-08-13</cp:lastModifiedBy>
  <cp:lastPrinted>2016-11-29T10:43:00Z</cp:lastPrinted>
  <dcterms:modified xsi:type="dcterms:W3CDTF">2016-11-29T07:44:00Z</dcterms:modified>
  <cp:revision>106</cp:revision>
  <dc:subject/>
  <dc:title>Приложение   1   к  постановлению</dc:title>
</cp:coreProperties>
</file>