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«Деревня Прудки» на 2017 год и на плановый период 2018 и 2019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16г №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20"/>
        <w:gridCol w:w="46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Прудки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22  ОКТМО - 2962346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02 04999 10 </w:t>
            </w:r>
            <w:r>
              <w:rPr>
                <w:sz w:val="28"/>
                <w:szCs w:val="28"/>
              </w:rPr>
              <w:t>0216</w:t>
            </w:r>
            <w:r>
              <w:rPr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 на реализацию ОЦП «Социальное развитие села Калужской области  до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года»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42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на премирование победителей областного конкурса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 субсидий и субвенций и иных межбюджетных трансфертов, имеющих целевое назначение прошлых лет, из бюджетов муниципальных  районов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04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в границах поселений водоснабже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11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библиотечного обслужива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12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835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 8360 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 8201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прошлых лет на обеспечение мероприятий по капитальному ремонту многоквартирных домов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доходов бюджета сельского поселения «Деревня Прудки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7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User</dc:creator>
  <dc:description/>
  <cp:keywords/>
  <dc:language>en-US</dc:language>
  <cp:lastModifiedBy>09-08-13</cp:lastModifiedBy>
  <cp:lastPrinted>2015-12-05T10:29:00Z</cp:lastPrinted>
  <dcterms:modified xsi:type="dcterms:W3CDTF">2016-11-18T10:06:00Z</dcterms:modified>
  <cp:revision>28</cp:revision>
  <dc:subject/>
  <dc:title>                Администраторы доходов                                                      бюджета муниципального образования</dc:title>
</cp:coreProperties>
</file>