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страницы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80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Решения Сельской Думы сельского поселения «Деревня Прудки» «О бюджете сельского поселения «Деревня Прудки» на 2017 год и на плановый период 2018 и 2019 годов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кст решения Сельской Думы сельского поселения «Деревня Прудки» «О бюджете сельского поселения «Деревня Прудки» на 2017 год и на плановый период 2018 и 2019 годов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5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ложение № 1 «Главные администраторы (администраторы)  доходов бюджета сельского поселения «Деревня Прудк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1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ложение № 2 «Перечень главных администраторов источников финансирования дефицита бюджета сельского поселения «Деревня Прудк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риложение № 3 «Нормативы распределения доходов в бюджет сельского поселения  «Деревня Прудки» на 2017 год и на плановый период 2018 и 2019 годов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13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риложение № 4 «Ведомственная структура расходов  бюджета сельского поселения «Деревня Прудки» на 2017 год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-16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риложение № 5 «Ведомственная структура расходов  бюджета сельского поселения «Деревня Прудки» на плановый период  2018 и 2019 годов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18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ложение № 6 «Распределение бюджетных ассигнований бюджета сельского поселения «Деревня Прудки»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7 год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-21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ложение № 7 «Распределение бюджетных ассигнований бюджета сельского поселения «Деревня Прудки»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плановый период 2018-2019 годов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-24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ложение № 8 «Распределение бюджетных ассигнований бюджета сельского поселения «Деревня Прудки»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7 год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27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ложение №  9 «Распределение бюджетных ассигнований бюджета сельского поселения «Деревня Прудки»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плановый период 2018-2019 годов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-29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ложение № 10  «Межбюджетные трансферты, предоставляемые из бюджетов других уровней бюджетной системы Российской Федерации бюджету сельского поселения «Деревня Прудки» на 2017 год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риложение № 11  «Межбюджетные трансферты, предоставляемые из бюджетов других уровней бюджетной системы Российской Федерации бюджету сельского поселения «Деревня Прудки» на плановый период 2018 и 2019 годов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риложение №12 «Объем иных межбюджетных трансфертов из бюджета сельского поселения «Деревня Прудки» в бюджет муниципального  района «Малоярославецкий район», в соответствии с заключенными соглашениями, на выполнение части полномочий, переданных на исполнение муниципальному району на 2017 год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ложение №13 «Объем иных межбюджетных трансфертов из бюджета сельского поселения «Деревня Прудки» в бюджет муниципального района «Малоярославецкий район»,в соответствии с заключенными соглашениями, на выполнение части полномочий, переданных на исполнение муниципальному району  на плановый период 2018 и 2019 годов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ложение № 14«Объем иных межбюджетных трансфертов из бюджета сельского поселения «Деревня Прудки» в бюджет муниципального района «Малоярославецкий район», на  оказание мер социальной поддержки  по оплате жилищно-коммунальных услуг  работников культуры и искусства в соответствии с Законом Калужской области  от 30.12.2004 г. «О мерах социальной поддержки специалистов, работающих в сельской местности, а также  специалистов, вышедших на пенсию»  на 2017 год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ложение № 15 «Объем иных межбюджетных трансфертов из бюджета сельского поселения «Деревня Прудки» в бюджет муниципального района «Малоярославецкий район», на  оказание мер социальной поддержки  по оплате жилищно-коммунальных услуг  работников культуры и искусства в соответствии с Законом Калужской области  от 30.12.2004 г. «О мерах социальной поддержки специалистов, работающих в сельской местности, а также  специалистов, вышедших на пенсию»  на  плановый период 2018 и 2019годов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Приложение №16  «Объем иных межбюджетных трансфертов, передаваемых бюджету сельского поселения «Деревня Прудки на осуществление отдельных полномочий из бюджета муниципального района «Малоярославецкий район, в соответствии с заключенными соглашениями на 2017 -2019г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Документы и материалы, предоставляемые одновременно с решением Сельской Думы сельского поселения «Деревня Прудки» «О бюджете сельского поселения «Деревня Прудки» на 2017 год и на плановый период 2018 и 2019 годов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жидаемые итоги социально-экономического развития сельского поселения «Деревня Прудки» в 2016 году и прогноз социально-экономического развития поселения на 2017 год и на плановый период 2018 и 2019 годов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-47</w:t>
            </w:r>
          </w:p>
        </w:tc>
      </w:tr>
      <w:tr>
        <w:trPr>
          <w:trHeight w:val="652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новные направления бюджетной и налоговой политики сельского поселения «Деревня Прудки» на 2017 год и на плановый период 2018 и 2019 г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-51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яснительная записка к бюджету сельского поселения «Деревня Прудки» на 2017 год и на плановый период 2018 и 2019 г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-59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  <w:tab w:val="center" w:pos="481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новные характеристики бюджета сельского поселения «Деревня Прудки»  на 2017 год и на период до 2019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жидаемое исполнение бюджета сельского поселения «Деревня Прудки»  за 2016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-62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аспорта муниципальных программ сельского поселения «Деревня Прудк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-78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выпадающих доходах бюджета муниципального образования в связи  с предоставлением налоговых льгот отдельным категориям налогоплательщиков в разрезе видов налогов и категорий плательщи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 о  недоимке  по  налоговым  платежам в  местный бюджет   в   разрезе   видов   налогов   по  данным информационного  ресурса, предоставляемого  налоговыми органами  финансовым  органам   в   соответствии   с постановлением  Правительства  Российской Федерации от 12.08.2004 № 410  «О  порядке  взаимодействия   органов государственной власти субъектов Российской Федерации и органов   местного   самоуправления   с  территориальными органами   федерального  органа   исполнительной   власти, уполномоченного  по  контролю  и  надзору  в    области налогов  и  сборов»,  рассчитанной   по     действующим  нормативам   в  соответствующий  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  о  дебиторской    и     кредиторской задолженности   муниципальных  пред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   расходных   обязательств     муниципального образования, не  связанных с решением вопросов, отнесенных  действующим  федеральным законодательством и законодательством Калужской области    к   полномочиям   органов   местного само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ценка    ожидаемого   исполнения   местного   бюджета на текущий   финансовый   год  в  разрезе    доходных источников  и  функциональной   классификации расход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-84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равка   о   соответствии    установленной   оплаты   труда нормам   постановлений   Правительства   Калужской области  от 02.11.2009 № 446  и  от 25.12.2009  № 544 за подписью   главного   бухгалтера    соответствующего  органа    местного   самоуправления    и     руководителя  финансового   органа  ( в   случае    отклонений  установленной     оплаты    труда   от    установленных  нормативов   указать   причины   и   размер   отклонений 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верхнего предела муниципального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   сведения   о  параметрах местных  бюджетов, позволяющие оценить соблюдение требований бюджетного законодательства Российской Федерации в части предельного  объема  муниципального  долга  по форме таблицы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 сведения  о  параметрах  местных  бюджетов, позволяющие оценить соблюдение требований бюджетного законодательства  Российской Федерации  в  части предельного  дефицита  бюджета   муниципального образования , по  форме  таблицы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 сведения  о  параметрах  местных  бюджетов, позволяющие оценить соблюдение требований бюджетного законодательства  Российской  Федерации  в части нормативов  формирования  расходов  на  оплату  труда депутатов,  выборных  должностных  лиц  местного самоуправления,  осуществляющих  свои  полномочия  на постоянной  основе, муниципальных  служащих  и  на содержание  органов  местного  самоуправления  муниципального  образования , по  форме  таблицы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ьные  сведения  о  параметрах  местных  бюджетов, позволяющие оценить соблюдение требований бюджетного законодательства  Российской  Федерации   в  части установления   и   исполнения  расходных   обязательств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связанных с решением вопросов, отнесенных Конституцией Российской Федерации, федеральными законами, законами субъектов Российской Федерации к полномочиям соответствующих органов  местного  самоуправления, по  форме  таблицы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06" w:gutter="0" w:header="0" w:top="73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8:44:00Z</dcterms:created>
  <dc:creator>oblast</dc:creator>
  <dc:description/>
  <cp:keywords/>
  <dc:language>en-US</dc:language>
  <cp:lastModifiedBy>09-08-13</cp:lastModifiedBy>
  <cp:lastPrinted>2016-11-27T13:54:00Z</cp:lastPrinted>
  <dcterms:modified xsi:type="dcterms:W3CDTF">2016-12-19T08:10:00Z</dcterms:modified>
  <cp:revision>70</cp:revision>
  <dc:subject/>
  <dc:title>СОДЕРЖАНИЕ</dc:title>
</cp:coreProperties>
</file>