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к постановлению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Calibri" w:ascii="Calibri" w:hAnsi="Calibri"/>
          <w:sz w:val="24"/>
          <w:szCs w:val="24"/>
        </w:rPr>
        <w:t>а</w:t>
      </w:r>
      <w:r>
        <w:rPr>
          <w:sz w:val="24"/>
          <w:szCs w:val="24"/>
        </w:rPr>
        <w:t>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ревня Прудки»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20.10.2016 г.</w:t>
      </w:r>
      <w:r>
        <w:rPr>
          <w:sz w:val="24"/>
          <w:szCs w:val="24"/>
        </w:rPr>
        <w:t xml:space="preserve">  № </w:t>
      </w:r>
      <w:r>
        <w:rPr>
          <w:rFonts w:cs="Calibri" w:ascii="Calibri" w:hAnsi="Calibri"/>
          <w:sz w:val="24"/>
          <w:szCs w:val="24"/>
        </w:rPr>
        <w:t>6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сельского поселения « Деревня Прудки» на 2017 год и на плановый период 2018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сельского поселения «Деревня Прудки» определяет основные ориентиры и подходы к формированию бюджета сельского поселения «Деревня Прудки» на  трехлетний период и направлена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ное решение социальных проблем и создание оптимального соотношения между расходными обязательствами и доходными источниками бюджета сельского поселения «Деревня Прудки»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бюджетной и налоговой политики сельского поселения «Деревня Прудки» на 2017 год и на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   долгосрочной    сбалансированности     и    устойчивости бюджетной системы сельского поселения «Деревня Прудки»  как базового принципа ответственной бюджетной поли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крепление доходной базы бюджета сельского поселения «Деревня Прудки»за счет наращивания стабильных доходных источников и мобилизации в бюджет имеющихся резерв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ямое вовлечение населения в решение приоритетных социальных проблем местного уровн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бюджетной и налоговой политики сельского поселения «Деревня Прудки» на 2017 год и на плановый период 2018 и 2019 год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–  </w:t>
      </w:r>
      <w:r>
        <w:rPr>
          <w:rFonts w:cs="Times New Roman" w:ascii="Times New Roman" w:hAnsi="Times New Roman"/>
          <w:b w:val="false"/>
          <w:sz w:val="28"/>
          <w:szCs w:val="28"/>
        </w:rPr>
        <w:t>Повышение    реалистичности     и    минимизация    рисков    несбалансированности  бюдже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налогового администрирования с целью достижения объема налоговых поступлений в бюджет сельского поселения «Деревня Прудки», соответствующего уровню экономического развития сельского поселения и отраслей производств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работы по повышению поступлений от всех мер принудительного взыскания задолженности, обеспечение роста эффективности взыскания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легализации теневой занят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нтрация расходов на первоочередных и приоритетных направлениях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–   </w:t>
      </w:r>
      <w:r>
        <w:rPr>
          <w:sz w:val="28"/>
          <w:szCs w:val="28"/>
        </w:rPr>
        <w:t>обеспечение   реализации   первоочередных   задач,  поставленных  в следующих Указах Президента Российской Федераци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05.2012 № 597 «О мероприятиях по реализации государственной социальной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05.2012 № 599 «О мерах по реализации государственной политики в области образование и науки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2 № 761 «О Национальной стратегии действий в интересах детей на 2012-2017 годы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2 № 1688 « 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, в том числе за счет оптимизации сети бюджетных учреждений, структуры органов муниципальной власти сельского поселения «Деревня Прудки»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ация главных распорядителей средств бюджета сельского поселения «Деревня Прудки» на необходимость достижения основных показателей деятельности  в рамках финансовых ограничений за счет проведения мероприятий по оптимизации, повышению эффективности бюджетных расходов;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дефицита бюджета сельского поселения «Деревня Прудки», на уровне, не превышающем 10 процентом объема доходов бюджета сельского поселения «Деревня Прудки»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звешенной долговой политики сельского поселения «Деревня Прудки»</w:t>
      </w:r>
    </w:p>
    <w:p>
      <w:pPr>
        <w:pStyle w:val="Normal"/>
        <w:widowControl w:val="false"/>
        <w:autoSpaceDE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муниципального финансового контроля, в том числе посредством перехода к риск - ориентированному подходу в планировании и осуществлении контрольной деятельности;</w:t>
      </w:r>
    </w:p>
    <w:p>
      <w:pPr>
        <w:pStyle w:val="Normal"/>
        <w:widowControl w:val="false"/>
        <w:autoSpaceDE w:val="false"/>
        <w:spacing w:before="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 публичности  процесса управления общественными финансами, гарантирующей обществу право на доступ к открытым муниципальным данным,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02:00Z</dcterms:created>
  <dc:creator>Данилова</dc:creator>
  <dc:description/>
  <cp:keywords/>
  <dc:language>en-US</dc:language>
  <cp:lastModifiedBy>09-08-13</cp:lastModifiedBy>
  <cp:lastPrinted>2016-12-22T10:20:00Z</cp:lastPrinted>
  <dcterms:modified xsi:type="dcterms:W3CDTF">2016-12-22T07:20:00Z</dcterms:modified>
  <cp:revision>38</cp:revision>
  <dc:subject/>
  <dc:title>Приложение к постановлению</dc:title>
</cp:coreProperties>
</file>