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жидаемые итоги социально – экономического развития                                                                                            сельского поселения в 2016 году 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прогноз социально-экономического развития сельского поселения «Деревня Пруд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7-2019го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территории муниципального образования сельского поселения «Деревня Прудки»</w:t>
      </w:r>
      <w:r>
        <w:rPr/>
        <w:t xml:space="preserve"> </w:t>
      </w:r>
      <w:r>
        <w:rPr>
          <w:sz w:val="28"/>
        </w:rPr>
        <w:t>на 1 января</w:t>
      </w:r>
      <w:r>
        <w:rPr/>
        <w:t xml:space="preserve"> </w:t>
      </w:r>
      <w:r>
        <w:rPr>
          <w:sz w:val="28"/>
        </w:rPr>
        <w:t>2016 года зарегистрировано 9 предприятий,  в том числе осуществляющих свою деятельность –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упных и средних предприятий занимающимся промышленным производством на территории поселения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 зарегистрированных предприятий производством сельскохозяйственной продукции занимался сельскохозяйственный производственный кооператив «Марьинский». Площадь сельскохозяйственных угодий, которого составляет-7984 га, в том числе пашни-3037га. Кооператив занимался производством продукции растениеводства: производством картоф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2009 года земли кооператива не обрабатываются и деятельностью не заним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территории сельского поселения зарегистрировано  190 личных подсобных хозяйств, в том числе занимающихся производством сельскохозяйственной продукции – 80. Общая площадь ЛПХ и К(Ф)Х –277г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прогнозу 2017- 2019 годов в сельском поселении ожидается инвестиции в основной капитал за счет средств местного бюджета,  В отчетном 2015 году они составили 95 тыс. руб. По оценке в 2016 года инвестиции за счет средств местного бюджета составят 67 тыс. руб. По прогнозу 2017- 2019 годов инвестиции увеличатся 100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исленность населения на 01января  2016 года составило 384 человека в т.ч. дети до 18 лет 64 человек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исленность работающих в экономике на территории поселения на 1 января 2016года составила  26 человек.  2016 году численность работающих составит 21 человек. Уменьшение численности произошло за счет уменьшения штата Марьинской школы (1 сентября 2008г. школа переведена в начальную), также  снижена численность из-за  не работы СПК «Марьинский», закрытие магазина ЧП «Гавриленко», библиотеки в деревне Дольское. 2016 году начал работу ФАП д. Пруд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онд оплаты труда по поселению в 2015 году составил 3126 тыс. руб. в дальнейшем по оценке и прогнозу на 2016 -2019 годов с учетом дефляторов ожидается увеличение фонда оплаты труда до 3306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немесячная заработная плата на 1 работника в 2015 году составила 10016 руб. К 2019 году составит 13119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селение поселения обслуживают магазины Малоярославецкого РАЙПО в деревнях: Дольское, Прудки  и магазин ЧП «Гавриленко», а деревне Соловьиные Зори  1 раз в неделю обслуживает автолавка Малоярославецкого РАЙПО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Кононенко И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</w:rPr>
        <w:t xml:space="preserve">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2:00Z</dcterms:created>
  <dc:creator>comp</dc:creator>
  <dc:description/>
  <cp:keywords/>
  <dc:language>en-US</dc:language>
  <cp:lastModifiedBy>09-08-13</cp:lastModifiedBy>
  <cp:lastPrinted>2016-12-22T10:13:00Z</cp:lastPrinted>
  <dcterms:modified xsi:type="dcterms:W3CDTF">2016-12-22T07:14:00Z</dcterms:modified>
  <cp:revision>44</cp:revision>
  <dc:subject/>
  <dc:title>П О Я С Н И Т Е Л Ь Н А Я   З А П И С К А</dc:title>
</cp:coreProperties>
</file>