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 к решению Сельской Думы сельского поселения «Деревня Прудки» «О бюджете сельского поселения «Деревня Прудки»  на 2017 год и на плановый период 2018 и 2019 годов»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23 декабря 2016 года №30</w:t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/>
              <w:t xml:space="preserve">Нормативы распределения доходов в бюджет </w:t>
            </w:r>
            <w:r>
              <w:rPr>
                <w:sz w:val="28"/>
                <w:szCs w:val="28"/>
              </w:rPr>
              <w:t xml:space="preserve">сельского поселе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30"/>
              </w:rPr>
              <w:t>«Деревня Прудки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на 2017 год и на плановый период 2018 и 2019 годы 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2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</w:t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09-08-13</cp:lastModifiedBy>
  <cp:lastPrinted>2016-12-22T09:54:00Z</cp:lastPrinted>
  <dcterms:modified xsi:type="dcterms:W3CDTF">2016-12-22T06:54:00Z</dcterms:modified>
  <cp:revision>48</cp:revision>
  <dc:subject/>
  <dc:title>  </dc:title>
</cp:coreProperties>
</file>