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nformat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араметрах бюджетов городских округов, муниципальных районов и бюджетов поселений, входящих в состав муниципального района, необходимые для определения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 из обла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ельское поселения «Деревня Прудк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>. Соблюдение требований бюджетного законодательства Российской Федерации в части предельного объема муниципального долга на очередной финансовый год (за отчетный финансовый год)</w:t>
      </w:r>
    </w:p>
    <w:tbl>
      <w:tblPr>
        <w:tblW w:w="15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6"/>
        <w:gridCol w:w="1080"/>
        <w:gridCol w:w="1800"/>
        <w:gridCol w:w="1980"/>
        <w:gridCol w:w="2160"/>
        <w:gridCol w:w="1260"/>
        <w:gridCol w:w="1440"/>
        <w:gridCol w:w="1620"/>
        <w:gridCol w:w="2169"/>
      </w:tblGrid>
      <w:tr>
        <w:trPr>
          <w:trHeight w:val="2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годовой объем доходов местного бюджета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езвозмездных поступлений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уплений налоговых доходов по дополнительным нормативам отчислений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доходов местного бюджета без учета безвозмездных поступлений и налоговых доходов по дополнительным нормативам отчислений, тыс.руб.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кредитов от других бюджетов бюджетной системы, включенных в состав источников финансирования дефицита местного бюджет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муниципального долг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едельного объема муниципального долга в объеме собственных доходов местного бюджета, %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объем муниципального долга на конец отчетного периода, тыс. руб.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фактического объема муниципального долга к предельному объему муниципального долга, % 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5 определяется как разница между значениями граф 2, 3 и 4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Значение графы 8 определяется как частное граф 7 и 5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Заполняется только за отчетный период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10 определяется как частное граф 9 и 7 и заполняется только за отчетный период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блюдение требований бюджетного законодательства Российской Федерации в части дефицита бюджета муниципального образова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чередной финансовый год (за отчетный финансовый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419"/>
        <w:gridCol w:w="1983"/>
        <w:gridCol w:w="1275"/>
        <w:gridCol w:w="1134"/>
        <w:gridCol w:w="2100"/>
        <w:gridCol w:w="2613"/>
        <w:gridCol w:w="1701"/>
        <w:gridCol w:w="10"/>
      </w:tblGrid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годовой объем доходов местного бюджета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езвозмездных поступлений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уплений налоговых доходов по дополнительным нормативам отчислений, тыс.руб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ходов местного бюджета без учета безвозмездных поступлений и налоговых доходов по дополнительным нормативам отчислений, тыс.руб. 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фицита местного бюджета, тыс.руб. 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фицита местного бюджета в объеме доходов местного бюджета, % 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ях превышения размера дефицита, установленных ст. 97 БК РФ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ица между полученными и погашенными бюджетными кредитами,  включенными в состав источников финансирования дефицита местного бюджета, тыс.руб. 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оступлений от продажи акций и иных форм участия в капитале, находящихся в собственности МО, и  (или) снижения остатков средств на счетах по учету средств местного бюджет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фицита местного бюджета в объеме доходов местного бюджета, % (с учетом гр. 8,9) 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4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ind w:right="4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5 определяется как разница между графами 2, 3 и 4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бъем дефицита указывается в виде положительного значения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7 определяется как частное граф 6 и 5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применяется до 1 января 2017  года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начение графы 10 определяется как частное от разницы граф 6, 8 и 9 к графе 5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 на очередной финансовый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0"/>
        <w:gridCol w:w="2126"/>
        <w:gridCol w:w="2126"/>
        <w:gridCol w:w="1922"/>
        <w:gridCol w:w="47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годовой объем налоговых и неналоговых доходов местного бюджет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и на выравнивание бюджетной обеспеченности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содержание органов местного самоуправления, тыс.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расходов на содержание органов местного самоуправления 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, (в должностных окладах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0. </w:t>
        <w:tab/>
        <w:t>Значение графы 5 определяется как частное графы 4 к сумме граф 2 и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 на очередной финансовый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6"/>
        <w:gridCol w:w="32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7" w:hanging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исполнение указанных в графе 2 расходных обязательств, тыс.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»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Главный бухгалтер                                         ________________                                          </w:t>
      </w:r>
      <w:r>
        <w:rPr>
          <w:rFonts w:cs="Times New Roman" w:ascii="Times New Roman" w:hAnsi="Times New Roman"/>
          <w:b/>
          <w:u w:val="single"/>
        </w:rPr>
        <w:t>Исаева  Светлана Николае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олжность исполнителя                                              подпись                                                                 Ф.И.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0" w:top="540" w:footer="454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15» ноября 2016 года</w:t>
      </w:r>
    </w:p>
    <w:p>
      <w:pPr>
        <w:pStyle w:val="ConsTitle"/>
        <w:widowControl/>
        <w:ind w:left="5760" w:right="-82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56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0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0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 w:before="120" w:after="0"/>
      <w:jc w:val="center"/>
    </w:pPr>
    <w:rPr>
      <w:b/>
      <w:sz w:val="5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900"/>
      <w:jc w:val="both"/>
    </w:pPr>
    <w:rPr>
      <w:sz w:val="28"/>
      <w:szCs w:val="24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left="5220"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5:00Z</dcterms:created>
  <dc:creator>Гукова</dc:creator>
  <dc:description/>
  <cp:keywords/>
  <dc:language>en-US</dc:language>
  <cp:lastModifiedBy>09-08-13</cp:lastModifiedBy>
  <cp:lastPrinted>2016-12-22T10:58:00Z</cp:lastPrinted>
  <dcterms:modified xsi:type="dcterms:W3CDTF">2016-12-22T07:58:00Z</dcterms:modified>
  <cp:revision>16</cp:revision>
  <dc:subject/>
  <dc:title>РОССИЙСКАЯ ФЕДЕРАЦИЯ</dc:title>
</cp:coreProperties>
</file>