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36"/>
          <w:szCs w:val="36"/>
        </w:rPr>
      </w:pPr>
      <w:r>
        <w:rPr/>
        <w:t xml:space="preserve">                                                                                                                </w:t>
      </w:r>
      <w:r>
        <w:rPr>
          <w:sz w:val="36"/>
          <w:szCs w:val="36"/>
        </w:rPr>
        <w:t>Справка</w:t>
      </w:r>
    </w:p>
    <w:p>
      <w:pPr>
        <w:pStyle w:val="Normal"/>
        <w:autoSpaceDE w:val="false"/>
        <w:ind w:firstLine="540"/>
        <w:jc w:val="center"/>
        <w:rPr/>
      </w:pPr>
      <w:r>
        <w:rPr/>
        <w:t>О соответствии установленной оплаты труда нормам постановлений правительства Калужской области от02.11.2009 №446 и 25.132.2009 №544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160"/>
        <w:gridCol w:w="2160"/>
        <w:gridCol w:w="2160"/>
        <w:gridCol w:w="2160"/>
      </w:tblGrid>
      <w:tr>
        <w:trPr>
          <w:trHeight w:val="20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  </w:t>
              <w:br/>
              <w:t xml:space="preserve">годовой  </w:t>
              <w:br/>
              <w:t xml:space="preserve">объем   </w:t>
              <w:br/>
              <w:t>налоговых и</w:t>
              <w:br/>
              <w:t>неналоговых</w:t>
              <w:br/>
              <w:t xml:space="preserve">доходов  </w:t>
              <w:br/>
              <w:t xml:space="preserve">местного  </w:t>
              <w:br/>
              <w:t xml:space="preserve">бюджета,  </w:t>
              <w:br/>
              <w:t>тыс. рубле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дотации </w:t>
              <w:br/>
              <w:t>на выравнивание</w:t>
              <w:br/>
              <w:t xml:space="preserve">бюджетной   </w:t>
              <w:br/>
              <w:t>обеспеченности,</w:t>
              <w:br/>
              <w:t xml:space="preserve">тыс. рублей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расходов </w:t>
              <w:br/>
              <w:t xml:space="preserve">на содержание </w:t>
              <w:br/>
              <w:t xml:space="preserve">органов    </w:t>
              <w:br/>
              <w:t xml:space="preserve">местного    </w:t>
              <w:br/>
              <w:t>самоуправления,</w:t>
              <w:br/>
              <w:t xml:space="preserve">тыс. рублей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расходов </w:t>
              <w:br/>
              <w:t xml:space="preserve">на содержание </w:t>
              <w:br/>
              <w:t xml:space="preserve">органов    </w:t>
              <w:br/>
              <w:t xml:space="preserve">местного    </w:t>
              <w:br/>
              <w:t xml:space="preserve">самоуправления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    </w:t>
              <w:br/>
              <w:t xml:space="preserve">должностных  </w:t>
              <w:br/>
              <w:t xml:space="preserve">окладов    </w:t>
              <w:br/>
              <w:t xml:space="preserve">депутатов,   </w:t>
              <w:br/>
              <w:t xml:space="preserve">выборных    </w:t>
              <w:br/>
              <w:t>должностных лиц</w:t>
              <w:br/>
              <w:t xml:space="preserve">местного    </w:t>
              <w:br/>
              <w:t>самоуправления,</w:t>
              <w:br/>
              <w:t xml:space="preserve">осуществляющих </w:t>
              <w:br/>
              <w:t>свои полномочия</w:t>
              <w:br/>
              <w:t xml:space="preserve">на постоянной </w:t>
              <w:br/>
              <w:t xml:space="preserve">основе,    </w:t>
              <w:br/>
              <w:t xml:space="preserve">муниципальных </w:t>
              <w:br/>
              <w:t xml:space="preserve">служащих (в  </w:t>
              <w:br/>
              <w:t xml:space="preserve">должностных  </w:t>
              <w:br/>
              <w:t xml:space="preserve">окладах)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= 3 / (1 + 2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        </w:t>
      </w:r>
      <w:r>
        <w:rPr/>
        <w:t>Гл. бухгалтер                                                                                          С. Н.Исае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850" w:footer="720" w:bottom="1701"/>
      <w:pgNumType w:start="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8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8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5:26:00Z</dcterms:created>
  <dc:creator>oblast</dc:creator>
  <dc:description/>
  <cp:keywords/>
  <dc:language>en-US</dc:language>
  <cp:lastModifiedBy>09-08-13</cp:lastModifiedBy>
  <cp:lastPrinted>2016-11-24T14:41:00Z</cp:lastPrinted>
  <dcterms:modified xsi:type="dcterms:W3CDTF">2016-11-24T11:41:00Z</dcterms:modified>
  <cp:revision>29</cp:revision>
  <dc:subject/>
  <dc:title>Таблица 1</dc:title>
</cp:coreProperties>
</file>