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Пояснительная записка по уточнению бюдже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сельского поселения «Деревня Прудки» на 2016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от 30 декабря 2016 г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 доходную  часть</w:t>
      </w:r>
      <w:r>
        <w:rPr>
          <w:sz w:val="22"/>
          <w:szCs w:val="22"/>
        </w:rPr>
        <w:t xml:space="preserve"> бюджета сельского поселения вносятся следующие измен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Земельный налог увеличены доходы  на сумму 90884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Дотация от других бюджетов бюджетной системы РФ уменьшена на сумму 1158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Прочие безвозмездные поступления увеличены  в сумме 25000 ру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В расходную часть</w:t>
      </w:r>
      <w:r>
        <w:rPr>
          <w:sz w:val="22"/>
          <w:szCs w:val="22"/>
        </w:rPr>
        <w:t xml:space="preserve"> бюджета сельского поселения вносятся следующие изменения: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</w:rPr>
        <w:t>Расходные обязательства по разделу 01</w:t>
      </w:r>
      <w:r>
        <w:rPr/>
        <w:t xml:space="preserve"> «</w:t>
      </w:r>
      <w:r>
        <w:rPr>
          <w:b/>
        </w:rPr>
        <w:t>Общегосударственные вопросы</w:t>
      </w:r>
      <w:r>
        <w:rPr/>
        <w:t>» уменьшены ассигнования на  сумму 8187,94 руб. в том числе: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0104</w:t>
      </w:r>
      <w:r>
        <w:rPr/>
        <w:t xml:space="preserve"> Функционирование Правительства Российской Федерации, высших исполнительных органов государственной власти субъектов РФ, местных администрации уменьшены бюджетные ассигнования на сумму 12368,16 руб. в том числе:</w:t>
      </w:r>
    </w:p>
    <w:p>
      <w:pPr>
        <w:pStyle w:val="Normal"/>
        <w:rPr/>
      </w:pPr>
      <w:r>
        <w:rPr/>
        <w:t xml:space="preserve">   </w:t>
      </w:r>
      <w:r>
        <w:rPr/>
        <w:t>- содержание аппарата увеличены ассигнования  в сумме 4907,65 руб.</w:t>
      </w:r>
    </w:p>
    <w:p>
      <w:pPr>
        <w:pStyle w:val="Normal"/>
        <w:rPr/>
      </w:pPr>
      <w:r>
        <w:rPr/>
        <w:t xml:space="preserve">  </w:t>
      </w:r>
      <w:r>
        <w:rPr/>
        <w:t>-Глава местной администрации уменьшены  в сумме 16899,59 руб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0113</w:t>
      </w:r>
      <w:r>
        <w:rPr/>
        <w:t xml:space="preserve">  «Другие общегосударственные вопросы» увеличены на сумму -3804 руб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Раздел 04 «Национальная экономика» </w:t>
      </w:r>
      <w:r>
        <w:rPr/>
        <w:t>увеличены ассигнования в сумме 29806,36 руб. в том числе: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0412 «</w:t>
      </w:r>
      <w:r>
        <w:rPr/>
        <w:t>Другие вопросы в области национальной экономике» увеличены бюджетные ассигнования в сумме 29806,36 руб. в том числе</w:t>
      </w:r>
    </w:p>
    <w:p>
      <w:pPr>
        <w:pStyle w:val="Normal"/>
        <w:rPr/>
      </w:pPr>
      <w:r>
        <w:rPr/>
        <w:t>- Безвозмездные перечисления организациям, за исключением государственных и муниципальных организаций в сумме 29806,36 руб.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Раздел 05 «Жилищно-коммунальное хозяйства» </w:t>
      </w:r>
      <w:r>
        <w:rPr/>
        <w:t>уменьшены бюджетные ассигнования в сумме 22389,01 руб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0503</w:t>
      </w:r>
      <w:r>
        <w:rPr/>
        <w:t xml:space="preserve"> «Благоустройство» уменьшены бюджетные ассигнования в сумме 22389,01 руб. в том числе: </w:t>
      </w:r>
    </w:p>
    <w:p>
      <w:pPr>
        <w:pStyle w:val="Normal"/>
        <w:rPr/>
      </w:pPr>
      <w:r>
        <w:rPr/>
        <w:t>Муниципальная программа «Благоустройства территории сельского поселения «Деревня Прудки» сумме 22389,01 руб.</w:t>
      </w:r>
    </w:p>
    <w:p>
      <w:pPr>
        <w:pStyle w:val="Normal"/>
        <w:rPr/>
      </w:pPr>
      <w:r>
        <w:rPr/>
        <w:t xml:space="preserve">           </w:t>
      </w:r>
      <w:r>
        <w:rPr/>
        <w:t>-Уличное освещения уменьшены бюджетные ассигнования на сумму 15846 руб.</w:t>
      </w:r>
    </w:p>
    <w:p>
      <w:pPr>
        <w:pStyle w:val="Normal"/>
        <w:rPr/>
      </w:pPr>
      <w:r>
        <w:rPr/>
        <w:t xml:space="preserve">          </w:t>
      </w:r>
      <w:r>
        <w:rPr/>
        <w:t>- прочие мероприятия по благоустройству уменьшены в сумме руб.                                                                                                                                                                                         6543,01 руб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0801 «культура» </w:t>
      </w:r>
      <w:r>
        <w:rPr/>
        <w:t>увеличены бюджетные ассигнования в сумме 770,59 руб. в том числе:</w:t>
      </w:r>
    </w:p>
    <w:p>
      <w:pPr>
        <w:pStyle w:val="Normal"/>
        <w:rPr/>
      </w:pPr>
      <w:r>
        <w:rPr/>
        <w:t>- Подпрограмма «Развитие учреждения культуры» увеличены в сумме 770,59 руб.</w:t>
      </w:r>
    </w:p>
    <w:p>
      <w:pPr>
        <w:pStyle w:val="Normal"/>
        <w:rPr>
          <w:b/>
          <w:b/>
        </w:rPr>
      </w:pPr>
      <w:r>
        <w:rPr/>
        <w:t>-Подпрограмма  «Организация и проведение  мероприятий а сфере  культуры» уменьшены бюджетные ассигнования в сумме 607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-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43:00Z</dcterms:created>
  <dc:creator> </dc:creator>
  <dc:description/>
  <cp:keywords/>
  <dc:language>en-US</dc:language>
  <cp:lastModifiedBy>09-08-13</cp:lastModifiedBy>
  <cp:lastPrinted>2016-10-18T13:33:00Z</cp:lastPrinted>
  <dcterms:modified xsi:type="dcterms:W3CDTF">2017-01-13T06:47:00Z</dcterms:modified>
  <cp:revision>46</cp:revision>
  <dc:subject/>
  <dc:title>Пояснительная записка по уточнению расходной части бюджета</dc:title>
</cp:coreProperties>
</file>