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страницы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роект решения Сельской Думы сельского поселения «Деревня Прудки» «О бюджете сельского поселения «Деревня Прудки» на 2017 год и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ст решения Сельской Думы сельского поселения «Деревня Прудки» «О бюджете сельского поселения «Деревня Прудки» на 2017 год и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 «Главные администраторы (администраторы)  доходов бюджета сельского поселения «Деревня Пруд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2 «Перечень главных администраторов источников финансирования дефицита бюджета сельского поселения «Деревня Пруд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ложение № 3 «Нормативы распределения доходов в бюджет сельского поселения  «Деревня Прудки» на 2017 год и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ложение № 4 «Ведомственная структура расходов  бюджета сельского поселения «Деревня Прудки»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ложение № 5 «Ведомственная структура расходов  бюджета сельского поселения «Деревня Прудки» на плановый период 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6 «Распределение бюджетных ассигнований бюджета сельского поселения «Деревня Прудки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7 «Распределение бюджетных ассигнований бюджета сельского поселения «Деревня Прудки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18-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8 «Распределение бюджетных ассигнований бюджета сельского поселения «Деревня Прудки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 9 «Распределение бюджетных ассигнований бюджета сельского поселения «Деревня Прудки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18-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0  «Межбюджетные трансферты, предоставляемые из бюджетов других уровней бюджетной системы Российской Федерации бюджету сельского поселения «Деревня Прудки»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ложение № 11  «Межбюджетные трансферты, предоставляемые из бюджетов других уровней бюджетной системы Российской Федерации бюджету сельского поселения «Деревня Прудки»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ложение №12 «Объем иных межбюджетных трансфертов из бюджета сельского поселения «Деревня Прудки» в бюджет муниципального  района «Малоярославецкий район», в соответствии с заключенными соглашениями, на выполнение части полномочий, переданных на исполнение муниципальному району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13 «Объем иных межбюджетных трансфертов из бюджета сельского поселения «Деревня Прудки» в бюджет муниципального района «Малоярославецкий район»,в соответствии с заключенными соглашениями, на выполнение части полномочий, переданных на исполнение муниципальному району 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4«Объем иных межбюджетных трансфертов из бюджета сельского поселения «Деревня Прудки» в бюджет муниципального района «Малоярославецкий район», на  оказание мер социальной поддержки  по оплате жилищно-коммунальных услуг  работников культуры и искусства в соответствии с Законом Калужской области  от 30.12.2004 г. «О мерах социальной поддержки специалистов, работающих в сельской местности, а также  специалистов, вышедших на пенсию» 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5 «Объем иных межбюджетных трансфертов из бюджета сельского поселения «Деревня Прудки» в бюджет муниципального района «Малоярославецкий район», на  оказание мер социальной поддержки  по оплате жилищно-коммунальных услуг  работников культуры и искусства в соответствии с Законом Калужской области  от 30.12.2004 г. «О мерах социальной поддержки специалистов, работающих в сельской местности, а также  специалистов, вышедших на пенсию»  на  плановый период 2018 и 2019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иложение №16  «Объем иных межбюджетных трансфертов, передаваемых бюджету сельского поселения «Деревня Прудки на осуществление отдельных полномочий из бюджета муниципального района «Малоярославецкий район, в соответствии с заключенными соглашениями на 2017 -2019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Документы и материалы, предоставляемые одновременно с решением Сельской Думы сельского поселения «Деревня Прудки» «О бюджете сельского поселения «Деревня Прудки» на 2017 год и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жидаемые итоги социально-экономического развития сельского поселения «Деревня Прудки» в 2016 году и прогноз социально-экономического развития поселения на 2017 год и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47</w:t>
            </w:r>
          </w:p>
        </w:tc>
      </w:tr>
      <w:tr>
        <w:trPr>
          <w:trHeight w:val="65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направления бюджетной и налоговой политики сельского поселения «Деревня Прудки» на 2017 год и на плановый период 2018 и 2019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5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яснительная записка к бюджету сельского поселения «Деревня Прудки» на 2017 год и на плановый период 2018 и 2019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5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характеристики бюджета сельского поселения «Деревня Прудки»  на 2017 год и на период до 2019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жидаемое исполнение бюджета сельского поселения «Деревня Прудки»  за 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а муниципальных программ сельского поселения «Деревня Пруд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7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ыпадающих доходах бюджета муниципального образования в связи  с предоставлением налоговых льгот отдельным категориям налогоплательщиков в разрезе видов налогов и категорий плательщ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 о  недоимке  по  налоговым  платежам в  местный бюджет   в   разрезе   видов   налогов   по  данным информационного  ресурса, предоставляемого  налоговыми органами  финансовым  органам   в   соответствии   с постановлением  Правительства  Российской Федерации от 12.08.2004 № 410  «О  порядке  взаимодействия   органов государственной власти субъектов Российской Федерации и органов   местного   самоуправления   с  территориальными органами   федерального  органа   исполнительной   власти, уполномоченного  по  контролю  и  надзору  в    области налогов  и  сборов»,  рассчитанной   по     действующим  нормативам   в  соответствующий  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  о  дебиторской    и     кредиторской задолженности   муниципальных 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   расходных   обязательств     муниципального образования, не  связанных с решением вопросов, отнесенных  действующим  федеральным законодательством и законодательством Калужской области    к   полномочиям   органов  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   ожидаемого   исполнения   местного   бюджета на текущий   финансовый   год  в  разрезе    доходных источников  и  функциональной   классификации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8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  о   соответствии    установленной   оплаты   труда нормам   постановлений   Правительства   Калужской области  от 02.11.2009 № 446  и  от 25.12.2009  № 544 за подписью   главного   бухгалтера    соответствующего  органа    местного   самоуправления    и     руководителя  финансового   органа  ( в   случае    отклонений  установленной     оплаты    труда   от    установленных  нормативов   указать   причины   и   размер   отклонений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верхнего предела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   сведения   о  параметрах местных  бюджетов, позволяющие оценить соблюдение требований бюджетного законодательства Российской Федерации в части предельного  объема  муниципального  долга  по форме таблицы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 сведения  о  параметрах  местных  бюджетов, позволяющие оценить соблюдение требований бюджетного законодательства  Российской Федерации  в  части предельного  дефицита  бюджета   муниципального образования , по  форме  таблицы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 сведения  о  параметрах  местных  бюджетов, позволяющие оценить соблюдение требований бюджетного законодательства  Российской  Федерации  в части нормативов  формирования  расходов  на  оплату  труда депутатов,  выборных  должностных  лиц  местного самоуправления,  осуществляющих  свои  полномочия  на постоянной  основе, муниципальных  служащих  и  на содержание  органов  местного  самоуправления  муниципального  образования , по  форме  таблицы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 сведения  о  параметрах  местных  бюджетов, позволяющие оценить соблюдение требований бюджетного законодательства  Российской  Федерации   в  части установления   и   исполнения  расходных   обязательст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 местного  самоуправления, по  форме  таблицы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44:00Z</dcterms:created>
  <dc:creator>oblast</dc:creator>
  <dc:description/>
  <cp:keywords/>
  <dc:language>en-US</dc:language>
  <cp:lastModifiedBy>09-08-13</cp:lastModifiedBy>
  <cp:lastPrinted>2016-11-27T13:54:00Z</cp:lastPrinted>
  <dcterms:modified xsi:type="dcterms:W3CDTF">2016-11-27T10:54:00Z</dcterms:modified>
  <cp:revision>68</cp:revision>
  <dc:subject/>
  <dc:title>СОДЕРЖАНИЕ</dc:title>
</cp:coreProperties>
</file>