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жидаемые итоги социально – экономического развития                                                                                            сельского поселения в 2015 году 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40"/>
          <w:szCs w:val="40"/>
        </w:rPr>
        <w:t>прогноз социально-экономического развития сельского поселения «Деревня Прудк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6-2018 год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а территории муниципального образования сельского поселения «Деревня Прудки»</w:t>
      </w:r>
      <w:r>
        <w:rPr/>
        <w:t xml:space="preserve"> </w:t>
      </w:r>
      <w:r>
        <w:rPr>
          <w:sz w:val="28"/>
        </w:rPr>
        <w:t>на 1 января</w:t>
      </w:r>
      <w:r>
        <w:rPr/>
        <w:t xml:space="preserve"> </w:t>
      </w:r>
      <w:r>
        <w:rPr>
          <w:sz w:val="28"/>
        </w:rPr>
        <w:t xml:space="preserve">2015 года зарегистрировано 12 предприятий,  в том числе осуществляющих свою деятельность –9. Группа компаний Адмирал к  своей деятельности не приступал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рупных и средних предприятий занимающимся промышленным производством на территории поселения нет.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поселения зарегистрированы 3 малых предприятий  – КФХ «Ромашка», ООО «ДОП Муратово», ООО «Оратай», но  деятельностью не занимают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 зарегистрированных предприятий производством сельскохозяйственной продукции занимался сельскохозяйственный производственный кооператив «Марьинский». Площадь сельскохозяйственных угодий, которого составляет-7984 га, в том числе пашни-3037 га. Кооператив занимался производством продукции растениеводства: производством картоф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2009 года земли кооператива не обрабатываются и деятельностью не заним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территории сельского поселения зарегистрировано  191 подсобных хозяйства, в том числе занимающихся производством сельскохозяйственной продукции – 83. Общая площадь ЛПХ и К(Ф)Х –277га. Доля валовой продукции сельского хозяйства личных подсобных  и крестьянских хозяйств в 2014 году составила 4412,5 тыс. руб. По оценке в 2015 году валовое  производство сельскохозяйственной продукции составит 4979,5 тыс. руб., что  больше показателя 2014 года.   В 2018 году валовое производство по личным хозяйствам составит 2450 тыс. руб., а по крестьянским 3756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рогнозу 2016- 2018 годов в сельском поселении ожидается инвестиции в основной капитал за счет средств местного бюджета, прочих источников. В отчетном 2014 году они составили 10833 тыс. руб. По оценке в 2015 года инвестиции за счет средств местного бюджета составят 100 тыс. руб. По прогнозу 2016- 2018 годов инвестиции увеличатся 8005 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исленность населения на конец  2014 года составило 528 человек в т.ч. дети до 18 лет 65 человек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исленность работающих в экономике на территории поселения на 1 января 2015 года составила  27 человек. Уменьшение численности произошло за счет уменьшения штата Марьинской школы (1 сентября 2008г. школа переведена в начальную), также  снижена численности работающих в СПК «Марьинск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Фонд оплаты труда по поселению в 2014 году составил 4263 тыс. руб. в дальнейшем по оценке и прогнозу на 2016 -2018 годов с учетом дефляторов ожидается увеличение фонда оплаты труда до 4647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немесячная заработная плата на 1 работника в 2014 году составила 13552 тыс. руб. К 2018году составит 14343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селение поселения обслуживают магазины Малоярославецкого РАЙПО в деревнях: Дольское, Прудки  и  деревне Соловьиные Зори  1 раз в неделю обслуживает автолавка Малоярославецкого РАЙПО. Товарооборот за 2014год по поселению составил  52432 тыс. руб. Планируется увеличение товарооборота к 2018 году до 71675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.о.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Кононенко И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/>
      <w:tab/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2:00Z</dcterms:created>
  <dc:creator>comp</dc:creator>
  <dc:description/>
  <cp:keywords/>
  <dc:language>en-US</dc:language>
  <cp:lastModifiedBy>09-08-13</cp:lastModifiedBy>
  <cp:lastPrinted>2015-12-11T12:54:00Z</cp:lastPrinted>
  <dcterms:modified xsi:type="dcterms:W3CDTF">2015-12-11T09:54:00Z</dcterms:modified>
  <cp:revision>31</cp:revision>
  <dc:subject/>
  <dc:title>П О Я С Н И Т Е Л Ь Н А Я   З А П И С К А</dc:title>
</cp:coreProperties>
</file>