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Деревня Прудки»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_________ N 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36"/>
      <w:bookmarkStart w:id="1" w:name="Par36"/>
      <w:bookmarkEnd w:id="1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сельского поселения» «Развитие муниципальной службы в сельском поселении «Деревня Прудки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6353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ция сельского поселения «Деревня Прудки» Малоярославецкого района, Калужской обла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сутствуе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рограммы       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униципальной службы сельского поселения"  для обеспечения повышения эффективности муниципального управления и успешного социально-экономическое развития поселен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    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нормативных правовых актов, регулирующих вопросы муниципальной службы, в соответствии с законодательством Российской Федерации, Калужской области, МР «Малоярославецкий район"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кадрового потенциала на муниципальной службе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муниципальной службы и результативности профессиональной служебной деятельности муниципальных служащи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, оказываемых органами местного самоуправления сельского поселения 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на муниципальную службу молодых специалистов, обеспечение преемственности и передачи им накопленного профессионального опыта муниципальных         служащих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технологий и методов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;                    - создание системы непрерывной подготовки и повышения квалификации муниципальных служащих за счет средств бюджета сельского посел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открытости и прозрачности муниципальной службы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социальных прав и гарантий муниципальных служащих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обеспечение доступа граждан и организаций к                    информации органов местного самоуправления                     сельского посел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механизма предупреждения коррупции,                     выявления и разрешения конфликта интересов на                     муниципальной службе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информационных, финансовых условий для развития муниципальной службы;                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вопросов общегосударственного значения, находящихся в компетенции органов местного самоуправления сельскогопосел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Подпрограммы Программы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Программы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должностей муниципальной службы, на 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е сформирован кадровый резер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вакантных должностей муниципальной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ы, замещаемых на основе назначения из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го резерв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лиц из числа кадрового резерва, не 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ющихся муниципальными служащими, прошедших дополнительное профессиональное обучение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муниципальных служащих из числа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рового резерва, прошедших дополнительное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е обучение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муниципальных служащих, прошедших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профессиональное обучение 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фессиональную переподготовку, повышение квалификации, участие в семинарах)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роки и этапы реализации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9 годы, в один этап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  финансирования Программы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рогнозируемый объем </w:t>
            </w:r>
            <w:r>
              <w:rPr>
                <w:color w:val="FF0000"/>
                <w:sz w:val="28"/>
                <w:szCs w:val="28"/>
              </w:rPr>
              <w:t>финансирования  ______</w:t>
            </w:r>
            <w:r>
              <w:rPr>
                <w:sz w:val="28"/>
                <w:szCs w:val="28"/>
              </w:rPr>
              <w:t xml:space="preserve"> тыс. руб.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FF0000"/>
                <w:sz w:val="28"/>
                <w:szCs w:val="28"/>
              </w:rPr>
              <w:t>2017 год – 1213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FF0000"/>
                <w:sz w:val="28"/>
                <w:szCs w:val="28"/>
              </w:rPr>
              <w:t>2018 год – 1213 тыс. рублей;</w:t>
            </w:r>
          </w:p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19 год – 1225тыс.рублей.</w:t>
            </w:r>
          </w:p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программы предусматривает использование средств бюджета сельского посел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финансовых средств, направляемых на реализацию программы из местного бюджета, ежегодно уточняются после принятия решения Сельской Думы сельского поселения «Деревня Прудки» бюджете сельского поселения на очередной финансовый год и плановый период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и развитие нормативно-правовой базы муниципального района, регулирующей вопросы муниципальной службы;           - повышение эффективности работы муниципальной службы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необходимых условий для профессионального развития муниципальных служащих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открытости муниципальной службы;                     - повышение уровня дополнительных социальных гарантий муниципальных служащих, обеспечив повышение их мотивац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предоставляемых муниципальных услуг населению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зрачность и законность решения                 общегосударственных вопросов, относящихся к                    компетенции органов местного самоуправления                     муниципального района.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313131"/>
      <w:sz w:val="26"/>
      <w:szCs w:val="2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2:07:00Z</dcterms:created>
  <dc:creator>1</dc:creator>
  <dc:description/>
  <cp:keywords/>
  <dc:language>en-US</dc:language>
  <cp:lastModifiedBy>09-08-13</cp:lastModifiedBy>
  <cp:lastPrinted>2016-11-27T13:57:00Z</cp:lastPrinted>
  <dcterms:modified xsi:type="dcterms:W3CDTF">2016-11-27T10:57:00Z</dcterms:modified>
  <cp:revision>78</cp:revision>
  <dc:subject/>
  <dc:title>Р Ф</dc:title>
</cp:coreProperties>
</file>