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  <w:t>Таблица 1</w:t>
      </w:r>
    </w:p>
    <w:p>
      <w:pPr>
        <w:pStyle w:val="Normal"/>
        <w:autoSpaceDE w:val="false"/>
        <w:ind w:firstLine="540"/>
        <w:jc w:val="both"/>
        <w:rPr/>
      </w:pPr>
      <w:r>
        <w:rPr/>
        <w:t>Отдельные сведения о параметрах местных бюджетов, позволяющие оценить соблюдение требований бюджетного законодательства Российской Федерации в части предельного объема муниципального долга  сельского поселения «Деревня Прудки»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113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1890"/>
        <w:gridCol w:w="2025"/>
        <w:gridCol w:w="2025"/>
        <w:gridCol w:w="2025"/>
        <w:gridCol w:w="2160"/>
      </w:tblGrid>
      <w:tr>
        <w:trPr>
          <w:trHeight w:val="15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 </w:t>
              <w:br/>
              <w:t xml:space="preserve">годовой </w:t>
              <w:br/>
              <w:t xml:space="preserve">объем  </w:t>
              <w:br/>
              <w:t xml:space="preserve">доходов </w:t>
              <w:br/>
              <w:t>местного</w:t>
              <w:br/>
              <w:t>бюджета,</w:t>
              <w:br/>
              <w:t xml:space="preserve">тыс.  </w:t>
              <w:br/>
              <w:t xml:space="preserve">рублей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   </w:t>
              <w:br/>
              <w:t>безвозмездных</w:t>
              <w:br/>
              <w:t xml:space="preserve">поступлений, </w:t>
              <w:br/>
              <w:t xml:space="preserve">тыс. рублей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    </w:t>
              <w:br/>
              <w:t xml:space="preserve">поступлений  </w:t>
              <w:br/>
              <w:t xml:space="preserve">налоговых   </w:t>
              <w:br/>
              <w:t xml:space="preserve">доходов по  </w:t>
              <w:br/>
              <w:t>дополнительным</w:t>
              <w:br/>
              <w:t xml:space="preserve">нормативам  </w:t>
              <w:br/>
              <w:t xml:space="preserve">отчислений,  </w:t>
              <w:br/>
              <w:t xml:space="preserve">тыс. рублей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доходов </w:t>
              <w:br/>
              <w:t xml:space="preserve">местного   </w:t>
              <w:br/>
              <w:t xml:space="preserve">бюджета без  </w:t>
              <w:br/>
              <w:t xml:space="preserve">учета     </w:t>
              <w:br/>
              <w:t xml:space="preserve">безвозмездных </w:t>
              <w:br/>
              <w:t xml:space="preserve">поступлений и </w:t>
              <w:br/>
              <w:t xml:space="preserve">налоговых   </w:t>
              <w:br/>
              <w:t xml:space="preserve">доходов по  </w:t>
              <w:br/>
              <w:t>дополнительным</w:t>
              <w:br/>
              <w:t xml:space="preserve">нормативам  </w:t>
              <w:br/>
              <w:t xml:space="preserve">отчислений,  </w:t>
              <w:br/>
              <w:t xml:space="preserve">тыс. рублей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ельный  </w:t>
              <w:br/>
              <w:t xml:space="preserve">объем     </w:t>
              <w:br/>
              <w:t>муниципального</w:t>
              <w:br/>
              <w:t xml:space="preserve">долга,    </w:t>
              <w:br/>
              <w:t xml:space="preserve">тыс. рублей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дельный вес  </w:t>
              <w:br/>
              <w:t xml:space="preserve">предельного  </w:t>
              <w:br/>
              <w:t xml:space="preserve">объема     </w:t>
              <w:br/>
              <w:t xml:space="preserve">муниципального </w:t>
              <w:br/>
              <w:t xml:space="preserve">долга в объеме </w:t>
              <w:br/>
              <w:t xml:space="preserve">доходов    </w:t>
              <w:br/>
              <w:t xml:space="preserve">местного    </w:t>
              <w:br/>
              <w:t xml:space="preserve">бюджета, %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= 1 - 2 - 3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= 5 / 4 x 100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80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0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Значение показателя графы 6 должно быть меньше или равно 50%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  <w:t>Таблица 2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Отдельные сведения о параметрах местных бюджетов, позволяющие оценить соблюдение требований бюджетного законодательства Российской Федерации в части предельного размера дефицита бюджета сельского поселения «Деревня Прудки»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133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1890"/>
        <w:gridCol w:w="2025"/>
        <w:gridCol w:w="2025"/>
        <w:gridCol w:w="1215"/>
        <w:gridCol w:w="2025"/>
        <w:gridCol w:w="2970"/>
      </w:tblGrid>
      <w:tr>
        <w:trPr>
          <w:trHeight w:val="22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 </w:t>
              <w:br/>
              <w:t xml:space="preserve">годовой </w:t>
              <w:br/>
              <w:t xml:space="preserve">объем  </w:t>
              <w:br/>
              <w:t xml:space="preserve">доходов </w:t>
              <w:br/>
              <w:t>местного</w:t>
              <w:br/>
              <w:t>бюджета,</w:t>
              <w:br/>
              <w:t xml:space="preserve">тыс.  </w:t>
              <w:br/>
              <w:t xml:space="preserve">рублей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   </w:t>
              <w:br/>
              <w:t>безвозмездных</w:t>
              <w:br/>
              <w:t xml:space="preserve">поступлений, </w:t>
              <w:br/>
              <w:t xml:space="preserve">тыс. рублей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    </w:t>
              <w:br/>
              <w:t xml:space="preserve">поступлений  </w:t>
              <w:br/>
              <w:t xml:space="preserve">налоговых   </w:t>
              <w:br/>
              <w:t xml:space="preserve">доходов по  </w:t>
              <w:br/>
              <w:t>дополнительным</w:t>
              <w:br/>
              <w:t xml:space="preserve">нормативам  </w:t>
              <w:br/>
              <w:t xml:space="preserve">отчислений,  </w:t>
              <w:br/>
              <w:t xml:space="preserve">тыс. рублей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доходов </w:t>
              <w:br/>
              <w:t xml:space="preserve">местного   </w:t>
              <w:br/>
              <w:t xml:space="preserve">бюджета без  </w:t>
              <w:br/>
              <w:t xml:space="preserve">учета     </w:t>
              <w:br/>
              <w:t xml:space="preserve">безвозмездных </w:t>
              <w:br/>
              <w:t xml:space="preserve">поступлений и </w:t>
              <w:br/>
              <w:t xml:space="preserve">налоговых   </w:t>
              <w:br/>
              <w:t xml:space="preserve">доходов по  </w:t>
              <w:br/>
              <w:t>дополнительным</w:t>
              <w:br/>
              <w:t xml:space="preserve">нормативам  </w:t>
              <w:br/>
              <w:t xml:space="preserve">отчислений,  </w:t>
              <w:br/>
              <w:t xml:space="preserve">тыс. рублей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 </w:t>
              <w:br/>
              <w:t>дефицита</w:t>
              <w:br/>
              <w:t>местного</w:t>
              <w:br/>
              <w:t>бюджета,</w:t>
              <w:br/>
              <w:t xml:space="preserve">тыс.  </w:t>
              <w:br/>
              <w:t xml:space="preserve">рублей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    </w:t>
              <w:br/>
              <w:t>поступлений от</w:t>
              <w:br/>
              <w:t xml:space="preserve">продажи акций </w:t>
              <w:br/>
              <w:t xml:space="preserve">и иных форм  </w:t>
              <w:br/>
              <w:t xml:space="preserve">участия в   </w:t>
              <w:br/>
              <w:t xml:space="preserve">капитале,   </w:t>
              <w:br/>
              <w:t xml:space="preserve">находящихся в </w:t>
              <w:br/>
              <w:t xml:space="preserve">собственности </w:t>
              <w:br/>
              <w:t>муниципального</w:t>
              <w:br/>
              <w:t>образования, и</w:t>
              <w:br/>
              <w:t xml:space="preserve">снижения   </w:t>
              <w:br/>
              <w:t xml:space="preserve">остатков   </w:t>
              <w:br/>
              <w:t xml:space="preserve">средств на  </w:t>
              <w:br/>
              <w:t xml:space="preserve">счетах по   </w:t>
              <w:br/>
              <w:t xml:space="preserve">учету средств </w:t>
              <w:br/>
              <w:t xml:space="preserve">местного   </w:t>
              <w:br/>
              <w:t xml:space="preserve">бюджета, тыс. </w:t>
              <w:br/>
              <w:t xml:space="preserve">рублей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дельный вес     </w:t>
              <w:br/>
              <w:t xml:space="preserve">дефицита местного  </w:t>
              <w:br/>
              <w:t xml:space="preserve">бюджета в объеме   </w:t>
              <w:br/>
              <w:t xml:space="preserve">доходов местного   </w:t>
              <w:br/>
              <w:t xml:space="preserve">бюджета, %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= 1 - 2 - 3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= (5 - 6) / 4 x 100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80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0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Значение показателя графы 7 должно быть меньше или равно 5%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  <w:t>Таблица 3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Отдельные сведения о параметрах местных бюджетов, позволяющие оценить соблюдение требований бюджетного законодательства Российской Федерации в части нормативов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и на содержание органов местного самоуправления сельского поселения «Деревня Прудки»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</w:r>
    </w:p>
    <w:tbl>
      <w:tblPr>
        <w:tblW w:w="102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2160"/>
        <w:gridCol w:w="2160"/>
        <w:gridCol w:w="2160"/>
        <w:gridCol w:w="2160"/>
      </w:tblGrid>
      <w:tr>
        <w:trPr>
          <w:trHeight w:val="20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  </w:t>
              <w:br/>
              <w:t xml:space="preserve">годовой  </w:t>
              <w:br/>
              <w:t xml:space="preserve">объем   </w:t>
              <w:br/>
              <w:t>налоговых и</w:t>
              <w:br/>
              <w:t>неналоговых</w:t>
              <w:br/>
              <w:t xml:space="preserve">доходов  </w:t>
              <w:br/>
              <w:t xml:space="preserve">местного  </w:t>
              <w:br/>
              <w:t xml:space="preserve">бюджета,  </w:t>
              <w:br/>
              <w:t>тыс. рублей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дотации </w:t>
              <w:br/>
              <w:t>на выравнивание</w:t>
              <w:br/>
              <w:t xml:space="preserve">бюджетной   </w:t>
              <w:br/>
              <w:t>обеспеченности,</w:t>
              <w:br/>
              <w:t xml:space="preserve">тыс. рублей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расходов </w:t>
              <w:br/>
              <w:t xml:space="preserve">на содержание </w:t>
              <w:br/>
              <w:t xml:space="preserve">органов    </w:t>
              <w:br/>
              <w:t xml:space="preserve">местного    </w:t>
              <w:br/>
              <w:t>самоуправления,</w:t>
              <w:br/>
              <w:t xml:space="preserve">тыс. рублей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расходов </w:t>
              <w:br/>
              <w:t xml:space="preserve">на содержание </w:t>
              <w:br/>
              <w:t xml:space="preserve">органов    </w:t>
              <w:br/>
              <w:t xml:space="preserve">местного    </w:t>
              <w:br/>
              <w:t xml:space="preserve">самоуправления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    </w:t>
              <w:br/>
              <w:t xml:space="preserve">должностных  </w:t>
              <w:br/>
              <w:t xml:space="preserve">окладов    </w:t>
              <w:br/>
              <w:t xml:space="preserve">депутатов,   </w:t>
              <w:br/>
              <w:t xml:space="preserve">выборных    </w:t>
              <w:br/>
              <w:t>должностных лиц</w:t>
              <w:br/>
              <w:t xml:space="preserve">местного    </w:t>
              <w:br/>
              <w:t>самоуправления,</w:t>
              <w:br/>
              <w:t xml:space="preserve">осуществляющих </w:t>
              <w:br/>
              <w:t>свои полномочия</w:t>
              <w:br/>
              <w:t xml:space="preserve">на постоянной </w:t>
              <w:br/>
              <w:t xml:space="preserve">основе,    </w:t>
              <w:br/>
              <w:t xml:space="preserve">муниципальных </w:t>
              <w:br/>
              <w:t xml:space="preserve">служащих (в  </w:t>
              <w:br/>
              <w:t xml:space="preserve">должностных  </w:t>
              <w:br/>
              <w:t xml:space="preserve">окладах)    </w:t>
            </w:r>
          </w:p>
        </w:tc>
      </w:tr>
      <w:tr>
        <w:trPr>
          <w:trHeight w:val="4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= 3 / (1 + 2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  <w:t>Таблица 4</w:t>
      </w:r>
    </w:p>
    <w:p>
      <w:pPr>
        <w:pStyle w:val="Normal"/>
        <w:autoSpaceDE w:val="false"/>
        <w:ind w:firstLine="540"/>
        <w:jc w:val="both"/>
        <w:rPr/>
      </w:pPr>
      <w:r>
        <w:rPr/>
        <w:t>Отдельные сведения о параметрах местных бюджетов, позволяющие оценить соблюдение требований бюджетного законодательства Российской Федерации в части установления и исполнения расходных обязательств, не связанных с решением вопросов, отнесенных Конституцией Российской Федерации, федеральными законами, законами субъектов Российской Федерации к полномочиям соответствующих органов местного самоуправления</w:t>
      </w:r>
    </w:p>
    <w:p>
      <w:pPr>
        <w:pStyle w:val="Normal"/>
        <w:autoSpaceDE w:val="false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5"/>
        <w:gridCol w:w="2835"/>
      </w:tblGrid>
      <w:tr>
        <w:trPr>
          <w:trHeight w:val="840" w:hRule="atLeast"/>
          <w:cantSplit w:val="true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установленного расходного       </w:t>
              <w:br/>
              <w:t xml:space="preserve">обязательства, не связанного с решением вопросов,  </w:t>
              <w:br/>
              <w:t xml:space="preserve">отнесенных Конституцией Российской Федерации,    </w:t>
              <w:br/>
              <w:t>федеральными законами, законами субъектов Российской</w:t>
              <w:br/>
              <w:t xml:space="preserve">Федерации к полномочиям соответствующих органов   </w:t>
              <w:br/>
              <w:t xml:space="preserve">местного самоуправления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расходов на  </w:t>
              <w:br/>
              <w:t>исполнение указанных</w:t>
              <w:br/>
              <w:t xml:space="preserve">в графе 1 расходных </w:t>
              <w:br/>
              <w:t xml:space="preserve">обязательств,    </w:t>
              <w:br/>
              <w:t xml:space="preserve">тыс. рублей     </w:t>
            </w:r>
          </w:p>
        </w:tc>
      </w:tr>
      <w:tr>
        <w:trPr>
          <w:trHeight w:val="240" w:hRule="atLeast"/>
          <w:cantSplit w:val="true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20" w:top="850" w:footer="720" w:bottom="1701"/>
      <w:pgNumType w:start="6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90</w:t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9:30:00Z</dcterms:created>
  <dc:creator>oblast</dc:creator>
  <dc:description/>
  <cp:keywords/>
  <dc:language>en-US</dc:language>
  <cp:lastModifiedBy>09-08-13</cp:lastModifiedBy>
  <cp:lastPrinted>2016-11-29T14:05:00Z</cp:lastPrinted>
  <dcterms:modified xsi:type="dcterms:W3CDTF">2016-11-29T11:09:00Z</dcterms:modified>
  <cp:revision>45</cp:revision>
  <dc:subject/>
  <dc:title>Таблица 1</dc:title>
</cp:coreProperties>
</file>