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                                                              к решению Сельской Думы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ревня Прудки» «О бюджете сельского поселения «Деревня Прудки»  на 2017 год  и на плановый период 2018 и 2019 год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                     2016 года  №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Пруд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-   Администрация сельского поселения «Деревня Прудки»                  ИНН-401101672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48:00Z</dcterms:created>
  <dc:creator>User</dc:creator>
  <dc:description/>
  <cp:keywords/>
  <dc:language>en-US</dc:language>
  <cp:lastModifiedBy>09-08-13</cp:lastModifiedBy>
  <cp:lastPrinted>2015-12-05T10:29:00Z</cp:lastPrinted>
  <dcterms:modified xsi:type="dcterms:W3CDTF">2016-11-18T10:07:00Z</dcterms:modified>
  <cp:revision>25</cp:revision>
  <dc:subject/>
  <dc:title>                Администраторы доходов                                                      бюджета муниципального образования</dc:title>
</cp:coreProperties>
</file>