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/>
          <w:bCs/>
        </w:rPr>
        <w:t xml:space="preserve">                                      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 xml:space="preserve">Доходы бюджета  сельского поселения «Деревня Прудки» на2016 год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ab/>
        <w:t>(рублей)</w:t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111"/>
        <w:gridCol w:w="240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юджетной класс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</w:t>
            </w:r>
            <w:r>
              <w:rPr/>
              <w:t>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60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2 10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прибы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2  101 02010 01  1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 105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логи на совокупный дох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82 105  01011 01  1000 11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182 10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лог на имущ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45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2  106 01030  10 1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зачисляемый в  бюджеты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45000</w:t>
            </w:r>
          </w:p>
        </w:tc>
      </w:tr>
      <w:tr>
        <w:trPr>
          <w:trHeight w:val="66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2 106  06043 10 1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300000</w:t>
            </w:r>
          </w:p>
        </w:tc>
      </w:tr>
      <w:tr>
        <w:trPr>
          <w:trHeight w:val="66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82 106 06033 10   1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100000</w:t>
            </w:r>
          </w:p>
        </w:tc>
      </w:tr>
      <w:tr>
        <w:trPr>
          <w:trHeight w:val="98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3 2 00 00000 00 0000 00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center" w:pos="1782" w:leader="none"/>
              </w:tabs>
              <w:jc w:val="left"/>
              <w:rPr/>
            </w:pPr>
            <w:r>
              <w:rPr/>
              <w:t xml:space="preserve">Безвозмездные </w:t>
            </w:r>
          </w:p>
          <w:p>
            <w:pPr>
              <w:pStyle w:val="Normal"/>
              <w:tabs>
                <w:tab w:val="clear" w:pos="708"/>
                <w:tab w:val="center" w:pos="1782" w:leader="none"/>
              </w:tabs>
              <w:rPr>
                <w:sz w:val="28"/>
              </w:rPr>
            </w:pPr>
            <w:r>
              <w:rPr>
                <w:b/>
                <w:bCs/>
                <w:sz w:val="28"/>
              </w:rPr>
              <w:t>по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98345</w:t>
            </w:r>
          </w:p>
        </w:tc>
      </w:tr>
      <w:tr>
        <w:trPr>
          <w:trHeight w:val="110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3  202 01001 10 0000 1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от других бюджетов бюджетной системы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38681</w:t>
            </w:r>
          </w:p>
        </w:tc>
      </w:tr>
      <w:tr>
        <w:trPr>
          <w:trHeight w:val="2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3 202 03015 10 0000 1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я бюджетам поселений на осуществление первичного воинского учета на территориях, где отсутствуют воински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664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35834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1:55:00Z</dcterms:created>
  <dc:creator>comp</dc:creator>
  <dc:description/>
  <cp:keywords/>
  <dc:language>en-US</dc:language>
  <cp:lastModifiedBy>09-08-13</cp:lastModifiedBy>
  <cp:lastPrinted>2015-12-30T09:21:00Z</cp:lastPrinted>
  <dcterms:modified xsi:type="dcterms:W3CDTF">2015-12-30T06:29:00Z</dcterms:modified>
  <cp:revision>90</cp:revision>
  <dc:subject/>
  <dc:title>Доходы бюджета  сельского поселения Деревня Прудки» на  2009 год</dc:title>
</cp:coreProperties>
</file>