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6"/>
          <w:szCs w:val="36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36"/>
          <w:szCs w:val="36"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 соответствии установленной оплаты труда нормам постановлений правительства Калужской области от02.11.2009 №446 и 25.132.2009 №5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Гл. бухгалтер                                                                                          С. Н.Исае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0" w:footer="72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6:00Z</dcterms:created>
  <dc:creator>oblast</dc:creator>
  <dc:description/>
  <cp:keywords/>
  <dc:language>en-US</dc:language>
  <cp:lastModifiedBy>09-08-13</cp:lastModifiedBy>
  <cp:lastPrinted>2015-12-28T14:10:00Z</cp:lastPrinted>
  <dcterms:modified xsi:type="dcterms:W3CDTF">2015-12-28T11:10:00Z</dcterms:modified>
  <cp:revision>29</cp:revision>
  <dc:subject/>
  <dc:title>Таблица 1</dc:title>
</cp:coreProperties>
</file>