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 к социально-экономическому  развитию                                                                                            сельского поселения  «Деревня Прудки» в 2014 году и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40"/>
          <w:szCs w:val="40"/>
        </w:rPr>
        <w:t>прогноз социально-экономического развития сельского поселения «Деревня Прудки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2015-2017 год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На территории муниципального образования сельского поселения «Деревня Прудки»</w:t>
      </w:r>
      <w:r>
        <w:rPr/>
        <w:t xml:space="preserve"> </w:t>
      </w:r>
      <w:r>
        <w:rPr>
          <w:sz w:val="28"/>
        </w:rPr>
        <w:t>на 1 января</w:t>
      </w:r>
      <w:r>
        <w:rPr/>
        <w:t xml:space="preserve"> </w:t>
      </w:r>
      <w:r>
        <w:rPr>
          <w:sz w:val="28"/>
        </w:rPr>
        <w:t xml:space="preserve">2014 года зарегистрировано 12 предприятий,  в том числе осуществляющих свою деятельность –9. Группа компаний Адмирал к  своей деятельности не приступал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рупных и средних предприятий занимающимся промышленным производством на территории поселения нет.</w:t>
      </w:r>
    </w:p>
    <w:p>
      <w:pPr>
        <w:pStyle w:val="Normal"/>
        <w:rPr>
          <w:sz w:val="28"/>
        </w:rPr>
      </w:pPr>
      <w:r>
        <w:rPr>
          <w:sz w:val="28"/>
        </w:rPr>
        <w:t>На территории поселения зарегистрированы 3 малых предприятий  – КФХ «Ромашка», ООО «ДОП Муратово», ООО «Оратай», но  деятельностью не занимаютс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з  зарегистрированных предприятий производством сельскохозяйственной продукции занимался сельскохозяйственный производственный кооператив «Марьинский». Площадь сельскохозяйственных угодий, которого составляет-7984 га, в том числе пашни-3037 га. Кооператив занимался производством продукции растениеводства: производством картофел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 2009 года земли кооператива не обрабатываются и деятельностью не занима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 территории сельского поселения зарегистрировано  191 подсобных хозяйства, в том числе занимающихся производством сельскохозяйственной продукции – 83. Общая площадь ЛПХ и К(Ф)Х –277га. Доля валовой продукции сельского хозяйства личных подсобных  и крестьянских хозяйств в 2014 году составила 4412,5 тыс. руб. По оценке в 2014 году валовое  производство сельскохозяйственной продукции составит 4979,5 тыс. руб., что  больше показателя 2014 года.   В 2017 году валовое производство по личным хозяйствам составит 2450 тыс. руб., а по крестьянским 3756 тыс.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 прогнозу 2015- 2017 годов в сельском поселении ожидается инвестиции в основной капитал за счет средств местного бюджета, прочих источников. В отчетном 2014 году они составили 10833 тыс. руб. По оценке в 2015 года инвестиции за счет средств местного бюджета составят 100 тыс. руб. По прогнозу 2015- 2017 годов инвестиции увеличатся 8005  тыс. руб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Численность населения на конец  2014 года составило 528 человек в т.ч. дети до 18 лет 65 человек.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Численность работающих в экономике на территории поселения на конец  2014 года составила  27 человек. Уменьшение численности произошло за счет уменьшения штата Марьинской школы (1 сентября 2008г. школа переведена в начальную), также  снижена численности работающих в СПК «Марьинский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Фонд оплаты труда по поселению в 2014 году составил 4263 тыс. руб. в дальнейшем по оценке и прогнозу на 2015 -2017 годов с учетом дефляторов ожидается увеличение фонда оплаты труда до 4647 тыс. руб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реднемесячная заработная плата на 1 работника в 2014 году составила 13552 тыс. руб. К 2017 году составит 14343 тыс.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селение поселения обслуживают магазины Малоярославецкого РАЙПО в деревнях: Дольское, Прудки  и  деревне Соловьиные Зори  1 раз в неделю обслуживает автолавка Малоярославецкого РАЙПО. Товарооборот за 2014год по поселению составил  52432 тыс. руб. Планируется увеличение товарооборота к 2017 году до 71675 тыс.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.о.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:                                                     Кононенко И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sz w:val="28"/>
        </w:rPr>
        <w:t xml:space="preserve">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rPr/>
    </w:pPr>
    <w:r>
      <w:rPr/>
      <w:tab/>
      <w:t>2</w:t>
    </w:r>
    <w:r>
      <w:rPr>
        <w:lang w:val="ru-RU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42:00Z</dcterms:created>
  <dc:creator>comp</dc:creator>
  <dc:description/>
  <cp:keywords/>
  <dc:language>en-US</dc:language>
  <cp:lastModifiedBy>09-08-13</cp:lastModifiedBy>
  <cp:lastPrinted>2015-12-22T13:42:00Z</cp:lastPrinted>
  <dcterms:modified xsi:type="dcterms:W3CDTF">2015-12-22T10:42:00Z</dcterms:modified>
  <cp:revision>35</cp:revision>
  <dc:subject/>
  <dc:title>П О Я С Н И Т Е Л Ь Н А Я   З А П И С К А</dc:title>
</cp:coreProperties>
</file>