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jc w:val="center"/>
        <w:outlineLvl w:val="0"/>
        <w:rPr/>
      </w:pPr>
      <w:r>
        <w:rPr>
          <w:b/>
        </w:rPr>
        <w:t xml:space="preserve">                      </w:t>
      </w:r>
      <w:r>
        <w:rPr>
          <w:b/>
        </w:rPr>
        <w:t>Администрация сельского поселения «Деревня Прудки» сообщает,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>что   расходные  обязательства,  не  связанные с решением  вопросов,  отнесенных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</w:rPr>
        <w:t xml:space="preserve">действующим федеральным  законодательством и законодательством  Калужской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области к полномочиям органов местного самоуправления в  сельском  поселении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>«Деревня Прудки»   отсутству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СП «Деревня Прудки»                                                                     И.В.Кононенк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Администрация  сельского  поселения «Деревня Прудки» сообщает,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что  на  территории  сельского поселения «Деревня Прудки» муниципальные</w:t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  <w:tab w:val="left" w:pos="1785" w:leader="none"/>
        </w:tabs>
        <w:rPr/>
      </w:pPr>
      <w:r>
        <w:rPr>
          <w:b/>
        </w:rPr>
        <w:t>предприятия  отсутствуют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СП «Деревня Прудки»                                                                 И.В.Конон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доимке по налоговым платежам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 сельскому поселению «Деревня Прудки»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 xml:space="preserve">Налог, взимаемый с налогоплательщика,                                                                                      выбравших в качестве объекта налогообложения доходы  - 4108,50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>Налог на имущество  физических лиц -         11118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ельный налог взимаемый</w:t>
      </w:r>
    </w:p>
    <w:p>
      <w:pPr>
        <w:pStyle w:val="Normal"/>
        <w:rPr/>
      </w:pPr>
      <w:r>
        <w:rPr/>
        <w:t>по ставке, установленный подпунктом 1                                                                                                                 пункта1 статьи 394 Налогового кодекса  -      181971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ельный налог ,взимаемый                                                                                                                                 по ставке, установленный подпунктом  2</w:t>
      </w:r>
    </w:p>
    <w:p>
      <w:pPr>
        <w:pStyle w:val="Normal"/>
        <w:rPr/>
      </w:pPr>
      <w:r>
        <w:rPr/>
        <w:t xml:space="preserve">пункта1статьи 394 Налогового кодекса     -  2130085,18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емельный налог                                                                                                                                      (возникший до 01 января 2006 года)             15,76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имка составляет  всего              2327299,09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Деревня Прудки»                                                 И.В.Кон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ыпадающих доходах бюджета муниципального образования с предоставлением  налоговых  льгот  отдельным  категориям налогоплательщиков в разрезе видов и категорий плательщиков по сельского поселению «Деревня Прудки»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а, не поступившая в бюджет в связи предоставлением налогоплательщикам налоговых льгот (тыс. 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юрид.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мущество физ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П «Деревня Прудки»                                                 Кононенко И.В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держание мест захоронения </w:t>
      </w:r>
    </w:p>
    <w:p>
      <w:pPr>
        <w:pStyle w:val="Normal"/>
        <w:rPr/>
      </w:pPr>
      <w:r>
        <w:rPr/>
        <w:t>340- 10000 косметический ремонт памятн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чие мероприятие по благоустройству</w:t>
      </w:r>
    </w:p>
    <w:p>
      <w:pPr>
        <w:pStyle w:val="Normal"/>
        <w:rPr/>
      </w:pPr>
      <w:r>
        <w:rPr/>
        <w:t>225 -40000 чистка колодца</w:t>
      </w:r>
    </w:p>
    <w:p>
      <w:pPr>
        <w:pStyle w:val="Normal"/>
        <w:rPr/>
      </w:pPr>
      <w:r>
        <w:rPr/>
        <w:t>226 -30000 уборка скашивание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общегосударственные вопросы</w:t>
      </w:r>
    </w:p>
    <w:p>
      <w:pPr>
        <w:pStyle w:val="Normal"/>
        <w:rPr/>
      </w:pPr>
      <w:r>
        <w:rPr/>
        <w:t>226 -10000 публикация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унальное хозяйство</w:t>
      </w:r>
    </w:p>
    <w:p>
      <w:pPr>
        <w:pStyle w:val="Normal"/>
        <w:rPr/>
      </w:pPr>
      <w:r>
        <w:rPr/>
        <w:t>225 - 232200 Проектные работы на перевод электрической  школьной котельные на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вопросы национальной экономике</w:t>
      </w:r>
    </w:p>
    <w:p>
      <w:pPr>
        <w:pStyle w:val="Normal"/>
        <w:rPr/>
      </w:pPr>
      <w:r>
        <w:rPr/>
        <w:t>242 120000 возмещение затрат по товаром первой необходим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11- 316716(директор 14780*12=177360</w:t>
      </w:r>
    </w:p>
    <w:p>
      <w:pPr>
        <w:pStyle w:val="Normal"/>
        <w:rPr/>
      </w:pPr>
      <w:r>
        <w:rPr/>
        <w:t xml:space="preserve">                       </w:t>
      </w:r>
      <w:r>
        <w:rPr/>
        <w:t>Рабочий 7000*12=84000</w:t>
      </w:r>
    </w:p>
    <w:p>
      <w:pPr>
        <w:pStyle w:val="Normal"/>
        <w:rPr/>
      </w:pPr>
      <w:r>
        <w:rPr/>
        <w:t xml:space="preserve">                       </w:t>
      </w:r>
      <w:r>
        <w:rPr/>
        <w:t>Методист 4613*12 =55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 -95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 150*3*12=5400 (командировочный  проез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 18000кв.*5,5= 99000(с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 3500*12=42000 тех. обслуж. С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 4000(подписка, лиценз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 18000 (9 мероприятий по 2000)</w:t>
      </w:r>
    </w:p>
    <w:p>
      <w:pPr>
        <w:pStyle w:val="Normal"/>
        <w:rPr/>
      </w:pPr>
      <w:r>
        <w:rPr/>
        <w:t xml:space="preserve">        </w:t>
      </w:r>
      <w:r>
        <w:rPr/>
        <w:t>3000(экология, пеня ,штрафы)</w:t>
      </w:r>
    </w:p>
    <w:p>
      <w:pPr>
        <w:pStyle w:val="Normal"/>
        <w:rPr/>
      </w:pPr>
      <w:r>
        <w:rPr/>
        <w:t>340 2000 (канцтовары, лампочки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4360</wp:posOffset>
              </wp:positionH>
              <wp:positionV relativeFrom="paragraph">
                <wp:posOffset>1079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8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7:00Z</dcterms:created>
  <dc:creator>user</dc:creator>
  <dc:description/>
  <cp:keywords/>
  <dc:language>en-US</dc:language>
  <cp:lastModifiedBy>09-08-13</cp:lastModifiedBy>
  <cp:lastPrinted>2015-01-23T12:40:00Z</cp:lastPrinted>
  <dcterms:modified xsi:type="dcterms:W3CDTF">2015-01-23T09:40:00Z</dcterms:modified>
  <cp:revision>32</cp:revision>
  <dc:subject/>
  <dc:title>                Администрация сельского поселения «Деревня Прудки» сообщает,</dc:title>
</cp:coreProperties>
</file>