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2                                                               к решению Сельской Думы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ревня Прудки» «О бюджете сельского поселения «Деревня Прудки»  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от 22 декабря 2014 года  № 4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Пруд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215"/>
        <w:gridCol w:w="435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ы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- Финансовый отдел  муниципального района «Малоярославецкий район»      ИНН-401102184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0 00 10 0000 0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2 01 10 0000 5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ов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01 05 02 01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6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-   Администрация сельского поселения «Деревня Прудки»                  ИНН-401101672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03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48:00Z</dcterms:created>
  <dc:creator>User</dc:creator>
  <dc:description/>
  <cp:keywords/>
  <dc:language>en-US</dc:language>
  <cp:lastModifiedBy>09-08-13</cp:lastModifiedBy>
  <cp:lastPrinted>2014-12-23T12:07:00Z</cp:lastPrinted>
  <dcterms:modified xsi:type="dcterms:W3CDTF">2014-12-23T09:07:00Z</dcterms:modified>
  <cp:revision>25</cp:revision>
  <dc:subject/>
  <dc:title>                Администраторы доходов                                                      бюджета муниципального образования</dc:title>
</cp:coreProperties>
</file>