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«Деревня Прудки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Деревня Прудки» на 2015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на плановый период 2016 и 2017 годов»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             2014г №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  бюджета  сельского поселения «Деревня Пруд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120"/>
        <w:gridCol w:w="462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Прудки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Пруд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722  ОКТМО - 2962346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3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 функций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 02 04999 10 </w:t>
            </w:r>
            <w:r>
              <w:rPr>
                <w:sz w:val="28"/>
                <w:szCs w:val="28"/>
              </w:rPr>
              <w:t>0216</w:t>
            </w:r>
            <w:r>
              <w:rPr>
                <w:sz w:val="28"/>
                <w:szCs w:val="28"/>
                <w:lang w:val="en-US"/>
              </w:rPr>
              <w:t xml:space="preserve">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 на реализацию ОЦП «Социальное развитие села Калужской области  до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года»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42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на премирование победителей областного конкурса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05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 субсидий и субвенций и иных межбюджетных трансфертов, имеющих целевое назначение прошлых лет, из бюджетов муниципальных  районов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 05010 10 0804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организации в границах поселений водоснабжения насел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 05010 10 0811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организации библиотечного обслуживания насел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8 05010 10 0812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835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на оказание мер социальной поддержки специалистов вышедших на пенсию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5000 10 0000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 иных межбюджетных трансфертов, имеющих целевое назначение прошлых лет из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 8360  15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венций, имеющих целевое назначение прошлых лет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5000 10  8201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прошлых лет на обеспечение мероприятий по капитальному ремонту многоквартирных домов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доходов бюджета сельского поселения «Деревня Прудки» - органы    местного самоуправления муниципального района «Малоярославецкий район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0"/>
        <w:gridCol w:w="3195"/>
        <w:gridCol w:w="71"/>
        <w:gridCol w:w="4279"/>
      </w:tblGrid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8 0500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9:00Z</dcterms:created>
  <dc:creator>User</dc:creator>
  <dc:description/>
  <cp:keywords/>
  <dc:language>en-US</dc:language>
  <cp:lastModifiedBy>09-08-13</cp:lastModifiedBy>
  <cp:lastPrinted>2014-12-05T12:07:00Z</cp:lastPrinted>
  <dcterms:modified xsi:type="dcterms:W3CDTF">2014-12-05T09:07:00Z</dcterms:modified>
  <cp:revision>22</cp:revision>
  <dc:subject/>
  <dc:title>                Администраторы доходов                                                      бюджета муниципального образования</dc:title>
</cp:coreProperties>
</file>