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 к решению Сельской Думы сельского поселения «Деревня Прудки» «О бюджете сельского поселения «Деревня Прудки»  на 2015 год и на плановый период 2016  и 2017 годов»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22 декабря 2014 года № 45</w:t>
            </w:r>
          </w:p>
          <w:p>
            <w:pPr>
              <w:pStyle w:val="Heading7"/>
              <w:rPr>
                <w:sz w:val="26"/>
                <w:szCs w:val="26"/>
              </w:rPr>
            </w:pPr>
            <w:r>
              <w:rPr/>
              <w:t xml:space="preserve">Нормативы распределения доходов в бюджет </w:t>
            </w:r>
            <w:r>
              <w:rPr>
                <w:sz w:val="28"/>
                <w:szCs w:val="28"/>
              </w:rPr>
              <w:t xml:space="preserve">сельского поселен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30"/>
              </w:rPr>
              <w:t>«Деревня Прудки»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на 2015год и на плановый период 2016 и 2017 годов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13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09-08-13</cp:lastModifiedBy>
  <cp:lastPrinted>2015-01-23T12:22:00Z</cp:lastPrinted>
  <dcterms:modified xsi:type="dcterms:W3CDTF">2015-01-23T09:23:00Z</dcterms:modified>
  <cp:revision>40</cp:revision>
  <dc:subject/>
  <dc:title>  </dc:title>
</cp:coreProperties>
</file>