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Деревня Прудки» на 2015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плановый период 2016 и 2017 годы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2 декабря 2014 года  №45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20"/>
        <w:gridCol w:w="46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е администраторы 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Прудки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22  ОКТМО - 2962346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1 08 04020 01 1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37040 10 0000 140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90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077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02088 10 0001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2088 10 0002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102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4012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4999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</w:t>
            </w:r>
            <w:r>
              <w:rPr>
                <w:sz w:val="27"/>
                <w:szCs w:val="27"/>
              </w:rPr>
              <w:t xml:space="preserve"> 050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 05010 10 0811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библиотечного обслужива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 05010 10 0812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 05010 10 0835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1</w:t>
            </w: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</w:rPr>
              <w:t xml:space="preserve"> 0500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 05000 10  8360 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доходов бюджета сельского поселения «Деревня Прудки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7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46:00Z</dcterms:created>
  <dc:creator>User</dc:creator>
  <dc:description/>
  <cp:keywords/>
  <dc:language>en-US</dc:language>
  <cp:lastModifiedBy>09-08-13</cp:lastModifiedBy>
  <cp:lastPrinted>2014-12-23T11:40:00Z</cp:lastPrinted>
  <dcterms:modified xsi:type="dcterms:W3CDTF">2014-12-23T08:41:00Z</dcterms:modified>
  <cp:revision>52</cp:revision>
  <dc:subject/>
  <dc:title>                Администраторы доходов                                                      бюджета муниципального образования</dc:title>
</cp:coreProperties>
</file>