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жидаемые итоги социально – экономического развития                                                                                            сельского поселения в 2014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5-2017 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 xml:space="preserve">2014 года зарегистрировано 12 предприятий,  в том числе осуществляющих свою деятельность –9. Группа компаний Адмирал к  своей деятельности не приступа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территории сельского поселения зарегистрировано  191 подсобных хозяйства, в том числе занимающихся производством сельскохозяйственной продукции – 83. Общая площадь ЛПХ и К(Ф)Х –277га. Доля валовой продукции сельского хозяйства личных подсобных   хозяйств в 2013 году составила 213 тыс. руб. По оценке в 2014 году валовое  производство сельскохозяйственной продукции составит 317 тыс. руб., что  больше показателя 2013 года.   В 2017 году валовое производство по личным хозяйствам составит 375 тыс. руб.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5- 2017 годов в сельском поселении ожидается инвестиции в основной капитал за счет средств местного бюджета, прочих источников. В отчетном 2013 году они составили 2089 тыс. руб. По оценке в 2014 года инвестиции за счет средств местного бюджета составят 60 тыс. руб. По прогнозу 2015- 2017 годов инвестиции увеличатся до 2700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конец  2013 года составило 516 человек в т.ч. дети до 18 лет 86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1 января 2013 года составила  27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ь из-за работающих в СПК «Марьинск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3 году составил 3672 тыс. руб. в дальнейшем по оценке и прогнозу на 2015 -2017 годов с учетом дефляторов ожидается увеличение фонда оплаты труда до 4013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3 году составила 11333 руб. К 2017 году составит 11943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селение поселения обслуживают магазины Малоярославецкого РАЙПО в деревнях: Дольское, Прудки  и магазин ЧП «Гавриленко», а деревне Соловьиные Зори  1 раз в неделю обслуживает автолавка Малоярославецкого РАЙПО. Товарооборот за 2013 год по поселению составил  45314 тыс. руб. Планируется увеличение товарооборота к 2017 году до 6451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4-12-23T12:24:00Z</cp:lastPrinted>
  <dcterms:modified xsi:type="dcterms:W3CDTF">2014-12-23T09:25:00Z</dcterms:modified>
  <cp:revision>32</cp:revision>
  <dc:subject/>
  <dc:title>П О Я С Н И Т Е Л Ь Н А Я   З А П И С К А</dc:title>
</cp:coreProperties>
</file>