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бюджету сельского поселения «Деревня Прудки» на 2015 год и плановый период 2016 и 2017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ешения Сельской Думы сельского поселения «Деревня Прудки» «О   бюджете сельского поселения «Деревня Прудки» на 2015 год и на плановый период 2016 и 2017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Деревня Прудки» на 2015 год и на плановый период 2016 и 2017 годов разработан на основе Прогноза социально-экономического развития сельского поселения «Деревня Прудки» на 2015 год и на плановый период 2016 и 2017 годов и сценарных условий формирования проекта  бюджета сельского поселения на указанный период, одобренных постановлением администрации сельского поселения «Деревня Прудки» от 15 ноября 2014 года          № 22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Деревня Прудки»  на 2015-2017 годы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бюджета сельского поселения «Деревня Прудки»  на 2015 год и на плановый период 2016 и 2017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Деревня Прудки» с учетом изменений, вступающих в силу с 1 января 2015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       </w:t>
      </w: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Деревня Прудки»  в 2015 году являютс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бюджета сельского поселения «Деревня Прудки» на  2015 год    определен в сумме 1758794  рублей,  в том числе налоговые и неналоговые доходы составляют 390000 рублей. В объеме налоговых и неналоговых доходов 99% представлены налоговыми доходами, которые сформированы за счет поступления трех основных налог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логи на имущество -86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алоги на совокупный доход -8%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ог на доходы физических лиц -4 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доходов бюджета сельского поселения «Деревня Прудки» на  плановый период  2016 и 2017 годов определен в сумме  1749754 рублей  и      1717093 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15 году в бюджет сельского поселения «Деревня Прудки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 нормативу 3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Деревня Прудки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4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15, году составит 10000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16 и 2017 годах составит 12000 рублей и 15000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13 год и оценки поступления данных налогов в 2014год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диный налог, взимаемый в связи с применением упрощенной системы налогообложения планируется  на 2015 год в сумме10000 руб. Прогнозируемый объем поступлений в бюджет сельского поселения в 2016 - 2017 годах составит  13000  рублей и 15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3 год. Поступление налога на имущество физических лиц в 2015  году прогнозируется в объеме 15000 рубле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16 и 2017 годах составит 17000 рублей и 17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13 год. Прогнозируемое поступление земельного налога в 2015 году – 350000 рублей, в 2016 году – 360000 рублей, в 2017 году – 364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 поступления   неналоговых доходов в бюджет сельского поселения  в 2015 году прогнозируются в объеме 5000 рублей, в 2016 году– 5000 рулей, 2017году – 5000 руб.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ежбюджетные трансферты из федерального и областного бюджетов на 2015 год планируются в объеме 1368794 рублей,  на 2016 и 2017 годы определены в объеме  1342754 рублей и 1301093 рублей соответственно.</w:t>
      </w:r>
    </w:p>
    <w:p>
      <w:pPr>
        <w:pStyle w:val="Footer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Деревня Прудки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«Деревня Прудки» на 2015 год и на плановый период 2016 и 2017 годов сформирована в рамках муниципальных программ сельского поселения «Деревня Прудки», перечень которых утвержден постановлением администрации сельского поселения «Деревня Прудки» от 14 ноября 2014 № 21, ведомственных целевых и иных программ и мероприятий, которые не вошли в муниципальные  программы сельского поселения «Деревня Прудки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15 год сформированы в объеме 689000 рублей, что составляет 39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бюджета учтены сельского поселения «Деревня Прудки» 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Прудки». При этом в расчетах учтено, что не менее 30 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5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расходов бюджета сельского поселения «Деревня Прудки» на 2015 год по аналогии со сценарными условиями формирования проекта бюджета муниципального района на 2015-2016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5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с 1 октября 2015 года на 5%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«Деревня Прудки» на 2015 год определен в сумме 1758794 рублей, на 2016 год – 1749754 рублей, на 2017 год – 1717093 рубле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16 и 2017 годов в общей сумме расходов предусматриваются условно утверждаемые расходы: в 2016 году данные расходы составят 42414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17 году – 83315 рублей (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 программа сельского поселение «Деревня Прудки» «Развитие  культуры в сельском поселении «Деревня Прудки»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муниципальной программы «Развитие культуры в сельском поселении «Деревня Прудки» в проекте бюджета сельского поселения  планируются ассигнования на 2015 год в сумме 414000 рублей, в 2016- 414000 рублей, 2017– 414000 рублей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Развитие учреждений культуры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бюджете сельского поселения «Деревня Прудки»  на 2015 год и на плановый период 2016 и 2017 годов на реализацию данной подпрограммы предусмотрено в 2015 году 404000 рублей, 2016 год – 404000 рублей, 2017 год – 404000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Деревня Прудки».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условий для участия населения сельского поселения  в культурной жизни и творче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ершенствование деятельности учреждений культуры и образования в сфере культуры, улучшение качества и расширение ассортимента и объемов услуг, предоставляемых населению;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Организация и проведение мероприятий в сфере культуры, искусства и кинематографии»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го для реализации основных задач подпрограммы из бюджета сельского поселения «Деревня Прудки» в 2015 году планируется направить    10000 рублей, 2016 году – 10000 рублей, 2017 году – 10000 рублей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</w:t>
      </w:r>
      <w:r>
        <w:rPr>
          <w:sz w:val="26"/>
          <w:szCs w:val="26"/>
        </w:rPr>
        <w:t xml:space="preserve"> народной культуры,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 «Благоустройство территории сельского поселения «Деревня Прудки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в  бюджете  сельского поселения «Деревня Прудки» предусмотрены бюджетные ассигнования  в 2015 году в размере 170000 рублей и на плановый период 2016 и 2017 годов 120000 рублей и 120000 рублей в том числе:  на 2015 год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личное освещение – 150000 рубле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мероприятия по благоустройству 20000 рублей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«Социальная поддержка граждан в сельском поселении «Деревня Прудки»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данной программы в  бюджете сельского поселения «Деревня Прудки» в 2015 году и в плановом периоде на 2016 год  планируется направлять ежегодно по 105000 рублей, а 2017 год 120000 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13-оз « О мерах социальной поддержки специалистов, работающих в сельской местности»</w:t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муниципальное образова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непрограммных расходов предусмотрены бюджетные ассигнования на обеспечение деятельности муниципального образования сельского поселения «Деревня Прудки»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 обеспечение деятельности администрации сельского поселения </w:t>
      </w:r>
      <w:r>
        <w:rPr>
          <w:sz w:val="26"/>
          <w:szCs w:val="26"/>
        </w:rPr>
        <w:t>в бюджете сельского поселения предусмотрено в 2015 году в размере 996155 рублей и на плановый 2016 год 995160 рублей и 2017 год 912427 рублей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Центральный аппарат в 2015 году 646155 рублей и на плановый 2016-2017 годы  645160 и 562427 рублей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Глава местной администрации в 2015 году 350000 рублей и на плановый 2016-2017 годы 350000 и 350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зервный фонд</w:t>
      </w:r>
      <w:r>
        <w:rPr>
          <w:sz w:val="26"/>
          <w:szCs w:val="26"/>
        </w:rPr>
        <w:t xml:space="preserve"> в 2015году предусмотрены бюджетные ассигнования в размере рублей 4000 рублей и на плановый период 2016 и 2017 годов по 3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полнение других обязательств </w:t>
      </w:r>
      <w:r>
        <w:rPr>
          <w:sz w:val="26"/>
          <w:szCs w:val="26"/>
        </w:rPr>
        <w:t>в 2015 году  предусмотрено в размере 10000 рублей и на плановый 2016-2017 годы 9875 рублей и 1355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осуществление переданных полномочий по осуществлению внешнего муниципального финансового контроля проекте бюджета предусмотрено в 2015 году  и на плановый период 2016 год  по71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Непрограммные расходы федеральных органов  исполнительной вла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Осуществление первичного воинского учета на территориях, где отсутствуют военные комиссариаты  предусмотрено в 2015 году 52539 и на плановый 2016-2017 годы 53205 и 50801рублей соответственно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44:00Z</dcterms:created>
  <dc:creator>Данилова</dc:creator>
  <dc:description/>
  <cp:keywords/>
  <dc:language>en-US</dc:language>
  <cp:lastModifiedBy>09-08-13</cp:lastModifiedBy>
  <cp:lastPrinted>2014-12-23T12:31:00Z</cp:lastPrinted>
  <dcterms:modified xsi:type="dcterms:W3CDTF">2014-12-23T09:33:00Z</dcterms:modified>
  <cp:revision>101</cp:revision>
  <dc:subject/>
  <dc:title>Приложение   1   к  постановлению</dc:title>
</cp:coreProperties>
</file>