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  сельского поселения «Деревня Прудки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2025"/>
        <w:gridCol w:w="2160"/>
      </w:tblGrid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</w:t>
              <w:br/>
              <w:t xml:space="preserve">объем     </w:t>
              <w:br/>
              <w:t>муниципального</w:t>
              <w:br/>
              <w:t xml:space="preserve">долга,    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</w:t>
              <w:br/>
              <w:t xml:space="preserve">предельного  </w:t>
              <w:br/>
              <w:t xml:space="preserve">объема     </w:t>
              <w:br/>
              <w:t xml:space="preserve">муниципального </w:t>
              <w:br/>
              <w:t xml:space="preserve">долга в объеме </w:t>
              <w:br/>
              <w:t xml:space="preserve">доходов    </w:t>
              <w:br/>
              <w:t xml:space="preserve">местного    </w:t>
              <w:br/>
              <w:t xml:space="preserve">бюджета, %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5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6 должно быть меньше или равно 5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1215"/>
        <w:gridCol w:w="2025"/>
        <w:gridCol w:w="2970"/>
      </w:tblGrid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дефицита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поступлений от</w:t>
              <w:br/>
              <w:t xml:space="preserve">продажи акций </w:t>
              <w:br/>
              <w:t xml:space="preserve">и иных форм  </w:t>
              <w:br/>
              <w:t xml:space="preserve">участия в   </w:t>
              <w:br/>
              <w:t xml:space="preserve">капитале,   </w:t>
              <w:br/>
              <w:t xml:space="preserve">находящихся в </w:t>
              <w:br/>
              <w:t xml:space="preserve">собственности </w:t>
              <w:br/>
              <w:t>муниципального</w:t>
              <w:br/>
              <w:t>образования, и</w:t>
              <w:br/>
              <w:t xml:space="preserve">снижения   </w:t>
              <w:br/>
              <w:t xml:space="preserve">остатков   </w:t>
              <w:br/>
              <w:t xml:space="preserve">средств на  </w:t>
              <w:br/>
              <w:t xml:space="preserve">счетах по   </w:t>
              <w:br/>
              <w:t xml:space="preserve">учету средств </w:t>
              <w:br/>
              <w:t xml:space="preserve">местного   </w:t>
              <w:br/>
              <w:t xml:space="preserve">бюджета, тыс. </w:t>
              <w:br/>
              <w:t xml:space="preserve">рубле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</w:t>
              <w:br/>
              <w:t xml:space="preserve">дефицита местного  </w:t>
              <w:br/>
              <w:t xml:space="preserve">бюджета в объеме   </w:t>
              <w:br/>
              <w:t xml:space="preserve">доходов местного   </w:t>
              <w:br/>
              <w:t xml:space="preserve">бюджета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(5 - 6)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7 должно быть меньше или равно 5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8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тановленного расходного       </w:t>
              <w:br/>
              <w:t xml:space="preserve">обязательства, не связанного с решением вопросов,  </w:t>
              <w:br/>
              <w:t xml:space="preserve">отнесенных Конституцией Российской Федерации,    </w:t>
              <w:br/>
              <w:t>федеральными законами, законами субъектов Российской</w:t>
              <w:br/>
              <w:t xml:space="preserve">Федерации к полномочиям соответствующих органов   </w:t>
              <w:br/>
              <w:t xml:space="preserve">местного самоуправления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 </w:t>
              <w:br/>
              <w:t>исполнение указанных</w:t>
              <w:br/>
              <w:t xml:space="preserve">в графе 1 расходных </w:t>
              <w:br/>
              <w:t xml:space="preserve">обязательств,    </w:t>
              <w:br/>
              <w:t xml:space="preserve">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20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0:00Z</dcterms:created>
  <dc:creator>oblast</dc:creator>
  <dc:description/>
  <cp:keywords/>
  <dc:language>en-US</dc:language>
  <cp:lastModifiedBy>09-08-13</cp:lastModifiedBy>
  <cp:lastPrinted>2014-12-23T12:44:00Z</cp:lastPrinted>
  <dcterms:modified xsi:type="dcterms:W3CDTF">2014-12-23T09:45:00Z</dcterms:modified>
  <cp:revision>35</cp:revision>
  <dc:subject/>
  <dc:title>Таблица 1</dc:title>
</cp:coreProperties>
</file>