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 ПРУД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6 октября 2018 года                                                                     № 34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Прудки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 xml:space="preserve"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Прудки», администрация сельского поселения «Деревня Прудки»  </w:t>
      </w:r>
      <w:r>
        <w:rPr>
          <w:b/>
          <w:sz w:val="27"/>
          <w:szCs w:val="27"/>
        </w:rPr>
        <w:t>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Прудки» за 3 квартал 2018 года по доходам в сумме 2 146 116,38 руб., по расходам  1 854 131,39 руб., с превышением доходов  над расходами (профицит бюджета) в сумме 291 984,99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Прудки» за 3 квартал 2018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Прудки" по разделам, подразделам, целевым статьям и видам расходов классификации расходов бюджетов в ведомственной структуре расходов за 2 квартал 2018 года согласно приложению № 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профицита бюджета сельского поселения «Деревня Прудки» за 3 квартал 2018 года согласно приложению № 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Прудки»                                                                          И.В. Кононенк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00:00Z</dcterms:created>
  <dc:creator>098</dc:creator>
  <dc:description/>
  <cp:keywords/>
  <dc:language>en-US</dc:language>
  <cp:lastModifiedBy>Людмила</cp:lastModifiedBy>
  <cp:lastPrinted>2018-11-20T13:08:00Z</cp:lastPrinted>
  <dcterms:modified xsi:type="dcterms:W3CDTF">2018-11-20T10:08:00Z</dcterms:modified>
  <cp:revision>4</cp:revision>
  <dc:subject/>
  <dc:title>М</dc:title>
</cp:coreProperties>
</file>