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ПРУД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08 мая 2020 года                                                                                             № 16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Прудки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019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Прудки», Сельская Дума сельского поселения «Деревня Прудки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Прудки» за 2019 год по доходам в сумме 3 402 509,31 руб., по расходам 3 137 454,98 руб., с превышением доходов над расходами (профицит бюджета) в сумме 265 054,33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Прудки» по кодам классификации доходов бюджетов бюджетной системы Российской Федерации за 2019 год согласно приложению № 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Деревня Прудки» в ведомственной структуре за 2019 год согласно приложению № 2 к настоящему Решению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 расходов бюджета сельского поселения «Деревня Прудки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2019 год согласно приложению № 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Прудки» за 2019 год согласно приложению № 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Прудки»                                                                                            В.П. Храпо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16:00Z</dcterms:created>
  <dc:creator>098</dc:creator>
  <dc:description/>
  <cp:keywords/>
  <dc:language>en-US</dc:language>
  <cp:lastModifiedBy>Администрация</cp:lastModifiedBy>
  <cp:lastPrinted>2020-03-23T11:50:00Z</cp:lastPrinted>
  <dcterms:modified xsi:type="dcterms:W3CDTF">2020-06-02T08:02:00Z</dcterms:modified>
  <cp:revision>4</cp:revision>
  <dc:subject/>
  <dc:title>М</dc:title>
</cp:coreProperties>
</file>